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28"/>
          <w:szCs w:val="28"/>
        </w:rPr>
      </w:pPr>
      <w:r>
        <w:rPr>
          <w:sz w:val="28"/>
          <w:szCs w:val="28"/>
        </w:rPr>
        <w:t>Башкирский государственный университет</w:t>
      </w:r>
    </w:p>
    <w:p>
      <w:pPr>
        <w:pStyle w:val="Style14"/>
        <w:jc w:val="center"/>
        <w:rPr>
          <w:sz w:val="28"/>
          <w:szCs w:val="28"/>
        </w:rPr>
      </w:pPr>
      <w:r>
        <w:rPr>
          <w:sz w:val="28"/>
          <w:szCs w:val="28"/>
        </w:rPr>
        <w:t>Стерлитамакский филиал</w:t>
      </w:r>
    </w:p>
    <w:p>
      <w:pPr>
        <w:pStyle w:val="Style14"/>
        <w:jc w:val="center"/>
        <w:rPr>
          <w:sz w:val="28"/>
          <w:szCs w:val="28"/>
        </w:rPr>
      </w:pPr>
      <w:r>
        <w:rPr>
          <w:sz w:val="28"/>
          <w:szCs w:val="28"/>
        </w:rPr>
        <w:t>Библиоте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ЮЛЛЕТЕ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ЫХ ПОСТУПЛЕНИЙ</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за 2015</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терлитамак 2015</w:t>
      </w:r>
    </w:p>
    <w:p>
      <w:pPr>
        <w:pStyle w:val="Normal"/>
        <w:ind w:firstLine="708"/>
        <w:jc w:val="both"/>
        <w:rPr>
          <w:rFonts w:ascii="Times New Roman" w:hAnsi="Times New Roman" w:cs="Times New Roman"/>
          <w:sz w:val="28"/>
          <w:szCs w:val="28"/>
        </w:rPr>
      </w:pPr>
      <w:r>
        <w:rPr>
          <w:rFonts w:cs="Times New Roman" w:ascii="Times New Roman" w:hAnsi="Times New Roman"/>
          <w:sz w:val="28"/>
        </w:rPr>
        <w:t>В настоящий «Бюллетень» включены книги, поступившие во все подразделения библиотеки в СФ БашГУ 2015 году. «Бюллетень» составлен на основе записей электронного каталога. Записи сделаны в формате RUSMARC с использованием программы «Руслан».</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80   БИ-1580   БИ-1580   Абдрашитов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проекционному черчению: для студ. 1 курса, бакалавров "44.03.01-Пед. образование", "Технология" и др.. - Стерлитамак: Изд-во СФ БашГУ, 2015. - 57с. : чер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р.4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17   2УК1817   3УК1817   4УК1817   5УК1817   6УК1817   7УК1817   8УК1817   9УК1817   10УК1817   11УК1817   12УК1817   13УК1817   14УК1817   15УК1817   16УК1817   17УК1817   18УК1817   19УК1817   20УК1817      Абдрашитов, Я.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зико-химические методы анализа: учеб. пособие для студ., обучающихся по направл. 240100-"Хим. технология", профиль "технол. и переработка полимеров", 020100.62-"Химия", профиль "Высокомолек. соединения"   / Я. М. Абдрашитов, Т. Ф. Дехтярь, Т. П. Мудрик; МОиН РФ; СФ БашГУ;  Под ред. С. С. Злотского; Рец. А. А. Богомазова, Е. А. Удалов. - Стерлитамак: Изд-во СФ БашГУ, 2015. - 9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17   2УК1717   Абдрашитов, Я.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лектрохимические методы анализа: учеб. пособие для бакалавров, магистров и спец./ Я. М. Абдрашитов [и др.]; Рец. Т. Ф. Дехтярь. - Стерлитамак: Изд-во СФ БашГУ, 2015. - 11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7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48   2УК1848   Абдуллина, Л.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и технология обучения младших школьников математике: учеб. пособие для студ. 1-4 курсов по направлению "44.03.01-Пед. образование", профиль "Начальное образование"/ Л. Б. Абдуллина, Н. Г. Шмелева; МОиН РФ; СФ БашГУ; Под ред. В. И. Баймурзиной; Рец. В. Н. Кризский, Г. Ф. Ефимова. - Стерлитамак: Изд-во СФ БашГУ, 2015. - 27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71-2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90 р. 7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93   2УК1693   3УК1693   4УК1693   5УК1693   6УК1693   7УК1693   8УК1693   9УК1693   10УК1693   11УК1693   12УК1693   13УК1693   14УК1693   Абдуллина, Л.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эстетической культуры младших школьников средствами изобразительного искусства в педагогическом процессе школы: учеб. пособие для студ.-бакалавров вузов, обучающихся по направлению "44.03.01-Пед. образование"/ Л. Б. Абдуллина, Г. Х. Синигулова; Ред. Е. В. Головнева; Рец. Г. М. Синдикова. - Стерлитамак: Изд-во СФ БашГУ, 2015. - 14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4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78   БИ-1578   БИ-1578   Абуталипова Р.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сско-башкирский словарь терминов по теории и методике обучения языкам. - Стерлитамак: Изд-во СФ БашГУ, 2015. - 11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6р.8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2.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14   2УК1814   3УК1814   4УК1814   5УК1814   6УК1814   7УК1814   8УК1814   9УК1814   10УК1814   11УК1814   12УК1814   13УК1814   14УК1814   15УК1814   16УК1814   17УК1814   18УК1814   19УК1814   20УК1814   Аккужина, Ф.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учение башкирского народного творчества: учеб.-метод. пособие для бакалавров фак. башк. филол./ Ф. А. Аккужина; МОиН РФ; СФ БашГУ; Под ред. Н. А. Мукимовой. - Стерлитамак: Изд-во СФ БашГУ, 2015. - 74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7-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1613   </w:t>
        <w:tab/>
        <w:t>Актуальные аспекты духовно-нравственного воспитания в современном мире: монография/ М. В. Абдрахманова [и др.]; Ред. П. П. Козлова. - Стерлитамак: Изд-во СФ БашГУ, 2015. - 9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6-8: 160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27   БИ-1527   БИ-1527   </w:t>
        <w:tab/>
        <w:t>Актуальные проблемы башкирского языка : Функционально- семантическая категория аспектуальности в башкирском языке: учеб. прогр. для студ. вузов. - Стерлитамак: Изд-во СФ БашГУ, 2015. - 19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0р.6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4   2УК1654   </w:t>
        <w:tab/>
        <w:t xml:space="preserve">,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гражданского права и процесса: сб. докладов по итогам работы методологич. семинара и юрид. клиники "Правовой центр". Вып. 2/ Ред. Р. И. Тимофеева и др.; Рец. З. Х. Шагиева, М. И. Давлетова. - Стерлитамак: Изд-во СФ БашГУ, 2015.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7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01   </w:t>
        <w:tab/>
        <w:t>Актуальные проблемы социально-экономического развития и социального управления в современной России: сб. материалов IV Всерос. науч.-практ. конф., РБ, г. Стерлитамак, 17-20 дек. 2015 г./ Под ред. А. М. Акчуриной и др.; Рец. А. Н. Бирюков. - Стерлитамак: Изд-во СФ СБашГУ, 2015. - 1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29 р. 3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94   2УК1694   </w:t>
        <w:tab/>
        <w:t>Актуальные проблемы философии права и социальных наук: сб. науч. тр./ Ред. Н. А. Шергенг и др.; Рец. М. Н. Губачев; А. В. Перерсада. - Стерлитамак: Изд-во СФ БашГУ, 2015. - 1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3 р. 5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1616   </w:t>
        <w:tab/>
        <w:t>Актуальные психолого-педагогические проблемы профессиональной подготовки: сб. науч. тр. по материалам XII Междунар. науч.-практ. конф., РБ, г. Стерлитамак, 27 марта 2015 г./ Науч. ред. Р. М. Салимова; Ред. Л. Б. Абдуллина и др.; Рец. А. В. Крылова. - Стерлитамак: Изд-во СФ БашГУ, 2015. - 2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68 р. 6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89   2УК1789   3УК1789   4УК1789   5УК1789   Акчурина, А.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ричные модели в экономике и организации производственных комплексов: учеб. пособие для студ. всех форм обучения по направлениям "38.03.01-Экономика", "38.03.02-Менеджмент" и др./ А. М. Акчурина, Т. В. Григорьева, Э. З. Сакаева; Ред. Г. М. Ибрагимова; Рец. Г. М. Мурзагалина. - Стерлитамак: Изд-во СФ БашГУ, 2015. - 18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79-1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0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04   2УК1704   3УК1704   4УК1704   5УК1704   6УК1704   7УК1704   8УК1704   9УК1704   10УК1704   Акчурина, А.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тистические методы анализа экономического состояния предприятия: учеб. пособие для студ. по направлению "38.03.01-Экономика" и др. экон. спец./ А. М. Акчурина, Т. В. Григорьева, Э. З. Сакаева; Ред. А. М. Ибрагимова; Рец. Г. М. Мурзагалина. - Стерлитамак: Изд-во СФ БашГУ, 2015. - 19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94-1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2 р. 4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81   Акчурина, А.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новационная модель эффективного функционирования оборонно-промышленных предприятий в регионе: монография/ А.М. Акчурина, С.Ф. Кочеткова; Под ред. Г.М. Ибрагимовой и др.. - Стерлитамак: Изд-во СФ БашГУ, 2015. - 14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2-124Прил.: с. 125-1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32-2: 201 р. 6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11   2УК1811   3УК1811   4УК1811   5УК1811   6УК1811   7УК1811   8УК1811   9УК1811   10УК1811   11УК1811   12УК1811   13УК1811   14УК1811   15УК1811   Алексеева Н.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циально-экономическая статистика: учеб. пособие для студ., обучающихся по направлению "080100.62-Экономика"/ Н. Г. Алексеева,  Ишмухаметова; МОиН РФ; СФ БашГУ; Под ред. Г. М. Ибрагимовой; Рец. . А. Н. Бирюков, Н. Т. Рафиков. - Стерлитамак: Изд-во СФ БашГУ, 2015. - 146 с. : ил., таб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9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62   Алтынбаева, Л. 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заимодействие старой и новой экономики как условие формирования национальной  инновационной системы: монография/ Л. Е. Алтынбаева; МОиН РФ; СФ БашГУ; Под ред. Н. Г. Алексеевой; Рец. Р. Ф. Гатауллин, Т. А. Опарина. - Стерлитамак: Изд-во СФ БашГУ, 2015.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5-5: 147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 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81   БИ-1581   БИ-1581   БИ-1581   Антипин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мпьютерные сети и интернет-технологии: учеб. пособие для студ. вузов по спец. "01.03.02-Прикладная математика и информатика", "02.03.03-Математическое обеспечение и администрирование информационных систем", "38.03.05-Бизнес-информатика". - Стерлитамак: Изд-во СФ БашГУ, 2015. - 86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01   2УК1701   3УК1701   4УК1701   5УК1701   6УК1701   7УК1701   8УК1701   9УК1701   10УК1701   11УК1701   12УК1701   13УК1701   14УК1701   15УК1701   16УК1701   17УК1701   18УК1701   19УК1701   Антонова, Е.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сский язык. ЕГЭ-2016: учеб.пособие/ Е. А. Антонова,  ; Ред. А. В. Сидоренко; Рец. Т. Н. Перегудина; И. Ю. Латыпова. - Стерлитамак: Изд-во СФ БашГУ, 2015. - 1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 130-1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5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58   2УК1958   3УК1958   4УК1958   5УК1958   6УК1958   7УК1958   8УК1958   9УК1958   10УК1958   11УК1958   12УК1958   13УК1958   14УК1958   15УК1958   16УК1958   17УК1958   18УК1958   19УК1958   20УК1958   21УК1958   22УК1958   23УК1958   24УК1958   25УК1958   26УК1958   27УК1958   28УК1958   29УК1958   30УК1958   31УК1958   32УК1958   33УК1958   34УК1958   35УК1958   36УК1958   37УК1958   Антонов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ческий аспект использования ИКТ на уроках ИЯ: учеб.-метод. пособие для студ. филол. фак. пед. направления/ Авт.-сост. Л. В. Антонова, Н. Г. Микаилова; Под ред. Н. В. Матвеевой и др.. - Стерлитамак: Изд-во СФ БашГУ, 2015. - 4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50   2УК1650   3УК1650   4УК1650   5УК1650   6УК1650   7УК1650   8УК1650   9УК1650   10УК1650   11УК1650   12УК1650   13УК1650   14УК1650   15УК1650   16УК1650   17УК1650   18УК1650   19УК1650   20УК1650   Антонова, Л.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ая практика по иностранному языку в средней общеобразовательной школе: учеб.-метод. пособие для студ. профиля "Иностр. яз."/ Л. В. Антонова; Ред. Н. В. Матвеева; Рец. Л. М. Линецкая. - Стерлитамак: Изд-во СФ БашГУ, 2015. - 15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5-1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0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81   2УК1681   3УК1681   4УК1681   5УК1681   6УК1681   7УК1681   8УК1681   9УК1681   10УК1681   11УК1681   12УК1681   13УК1681   14УК1681   15УК1681   16УК1681   17УК1681   18УК1681   19УК1681   20УК1681   21УК1681   22УК1681   23УК1681   24УК1681   25УК1681   Арсланова, М.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башкирского языка: учеб. пособие/ М. С. Арсланова; Ред. Л. М. Хусаинова. - Стерлитамак: Изд-во СФ БашГУ, 2015. - 1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15   2УК1815   3УК1815   4УК1815   5УК1815   6УК1815   7УК1815   Афанасьева,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раткий этнолингвистический словарь похоронно-поминальной обрядности чувашей: учеб. пособие для студ., обучающихся по направл. 44.03.01-Пед. образование, профиль подгот. "Родной (тат., чув.) язык и лит., Рус. яз."/ Л. А. Афанасьева; МОиН РФ; СФ БашГУ; Под ред. А. В. Кузнецова; Рец. Г. Р. Абдуллина, Ю. М. Виноградов. - Стерлитамак: Изд-во СФ БашГУ, 2015. - 13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4-115прил.: с. 123-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1 р. 5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7.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25   Бадретдинова,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дернизация основ функционирования клубных учреждений в 1985-2005 годы : на материалах Башкортостана: монография/ С. А. Бадретдинова; Ред. С. А. Халфин. - Стерлитамак: Изд-во СФ БашГУ, 2015. - 15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4-145Прил.: с. 146-1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8-1: 238 р. 8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1   2УК1651   3УК1651   4УК1651   5УК1651   6УК1651   7УК1651   8УК1651   9УК1651   10УК1651   11УК1651   12УК1651   13УК1651   14УК1651   15УК1651   16УК1651   17УК1651   18УК1651   19УК1651   20УК1651   21УК1651   22УК1651   23УК1651   24УК1651   25УК1651   </w:t>
        <w:tab/>
        <w:t>Базы данных. Теория и практика: учеб.-метод. пособие/ Авт.-сост. Г. Я. Хусаинова; Ред. М. К. Хасанов; рец. Р. Х. Каримов. - Стерлитамак: Изд-во СФ БашГУ, 2015. - 6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 р. 8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92   2УК1692   3УК1692   4УК1692   5УК1692   6УК1692   7УК1692   8УК1692   9УК1692   10УК1692   11УК1692   12УК1692   13УК1692   14УК1692   15УК1692   16УК1692   17УК1692   18УК1692   19УК1692   Басырова, Г.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ая практика как составляющая формирования профессиональной компетенции учителя-филолога: учеб.-метод. пособие для бакалавров фак. баш. филол./ Г. А. Басырова, Г. Д. Валиева, Ф. Б. Гайнуллина; Ред. З. И. Саляхова. - Стерлитамак: Изд-во СФ БашГУ, 2015. - 99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2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асырова, Г.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нтаксис башкирского языка: рабочая тетрадь/ Г. А. Басырова, С. Х. Агзямова. - Стерлитамак: Изд-во СФ БашГУ, 2015.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61   2УК1761   3УК1761   4УК1761   5УК1761   6УК1761   7УК1761   8УК1761   9УК1761   10УК1761   11УК1761   12УК1761   13УК1761   14УК1761   15УК1761   16УК1761   17УК1761   18УК1761   19УК1761   20УК1761   21УК1761   22УК1761   23УК1761   24УК1761   25УК1761   26УК1761   27УК1761   28УК1761   29УК1761   30УК1761   31УК1761   32УК1761   33УК1761   34УК1761   35УК1761   36УК1761   Басырова, Г.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нтаксис башкирского языка: рабочая тетрадь/ Г. А. Басырова, С. Х. Агзямова. - Стерлитамак: Изд-во СФ БашГУ, 2015.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Синтаксис простого предложения/ Ред. З. И. Саляхова; Рец. Н. А. Мукимова, 2015. - 7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5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03   2УК1603   3УК1603   4УК1603   5УК1603   6УК1603   7УК1603   8УК1603   9УК1603   10УК1603   11УК1603   12УК1603   13УК1603   14УК1603   15УК1603   16УК1603   17УК1603   18УК1603   19УК1603   20УК1603   Белобородова, Т.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еометрические характеристики плоских сечений: метод. реком. по изучению темы курса "Сопротивл. материалов", профиль "Технология".../ Т. Г. Белобородова; Под ред. С. М. Анохина. - Стерлитамак: Изд-во СФ БашГУ, 2015. - 3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36   2УК1836   3УК1836   4УК1836   5УК1836   6УК1836   7УК1836   8УК1836   9УК1836   10УК1836   11УК1836   12УК1836   13УК1836   14УК1836   15УК1836   16УК1836   17УК1836   18УК1836   19УК1836   20УК1836   21УК1836   22УК1836   23УК1836   24УК1836   25УК1836   Беляева, М.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риска и моделирование рисковых ситуаций: учеб. пособие для студ., обучающихся по направл. подгот. 010400-"Прикл. мат. и информатика", 080500-"Бизнес-информатика"/ М. Б. Беляева,  ; МОиН РФ; СФ БашГУ; Под ред. С. А. Мустафиной; Рец. П. Н. Михайлов, Г. Ф. Ефимова. - Стерлитамак: Изд-во СФ БашГУ, 2015. - 221 с. : сх., таб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19Словарь терминов: с.220-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9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20   Бердегулова,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жданско-правовое регулирование имущественных отношений: монография/ Л. А. Бердегулова, М. И. Давлетова, Р. И. Тимофеева; Под ред. Р. М. Усмановой и др.. - Стерлитамак: Изд-во СФ БашГУ, 2015.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5-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5-4: 147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11   2УК1711   3УК1711   4УК1711   Биккулова, Н.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теркалатные соединения на основе дихалькогенидов циркония: монография/ Н. Н. Биккулова, З. А. Ягафарова, Ю. М. Степанов; Ред. М. Я. Гареева; Рец. Р. М. Кутушева. - Стерлитамак: Изд-во СФ БашГУ, 2015. - 9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5-9532-0095-1: 425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68   БИ-1568   БИ-1568   Бикмаева Г.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Ювенальная юстиция: учеб.-метод. пособие для студ. по спец. (направлению) "030501.65 (030900.62)-Юриспруденция" гражданско-правовой профиль. - Стерлитамак: Изд-во СФ БашГУ, 2015. - 9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р.0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74   2УК1774   3УК1774   4УК1774   5УК1774   6УК1774   7УК1774   8УК1774   9УК1774   10УК1774   11УК1774   12УК1774   13УК1774   14УК1774   15УК1774   16УК1774   17УК1774   Бикметов, Р.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правление изменениями: учеб. пособие для бакалавров дн. и заоч. формы обучения по направлению"38.03.02-менеджмент", профиль "Финансовый менеджмент"/ Р. Ш. Бикметов; МОиН РФ ; СФ БашГУ; Ред. А. М. Акчурина. - Стерлитамак: Изд-во СФ БашГУ, 2015. - 15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9 р. 7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97   2УК1697   3УК1697   4УК1697   5УК1697   6УК1697   7УК1697   8УК1697   9УК1697   10УК1697   11УК1697   12УК1697   13УК1697   14УК1697   15УК1697   16УК1697   17УК1697   18УК1697   19УК1697   20УК1697   Бирюко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номика муниципального хозяйства: учеб. пособие для студ. по спец."38.03.04-Гос. и муницип. управл."/ А. Н. Бирюков,  . - Стерлитамак: Изд-во СФ БашГУ, 2015. - 2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05-2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9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 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75   БИ-1575   БИ-1575   БИ-1575   Бирюков А.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е методы финансирования: учеб. пособие для студ. по спец. "38.03.02-Менеджмент". - Стерлитамак: Изд-во СФ БашГУ, 2015. - 18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83-1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0р.6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34   2УК1834   3УК1834   4УК1834   5УК1834   6УК1834   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основы химической технологии: учеб. пособие для студ. направл. "240100-Химическая технология", профиль "Технология и переработка полимеров", "0200100.62-Химия", профиль "высокомолекулярнвые соединения"/ А. А. Богомазова, Е. В. Казакова, Я. М. Абдрашитов; Под ред. В. И. Левашовой и др.. - Стерлитамак: Изд-во СФ БашГУ, 2015. - 11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9-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0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64   2УК1764   3УК1764   4УК1764   5УК1764   6УК1764   7УК1764   8УК1764   9УК1764   10УК1764   11УК1764   12УК1764   13УК1764   14УК1764   15УК1764   16УК1764   17УК1764   18УК1764   19УК1764   20УК1764   Бойко, Н.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логовое право. Схемы с комментариями: учеб. пособие/ Н. Н. Бойко; Ред. Р. М. Усманова; Рец. Л. А. Бердегулова. - Стерлитамак: Изд-во СФ БашГУ, 2015.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65   2УК1765   3УК1765   4УК1765   5УК1765   6УК1765   7УК1765   8УК1765   9УК1765   10УК1765   11УК1765   12УК1765   13УК1765   14УК1765   15УК1765   16УК1765   17УК1765   18УК1765   19УК1765   20УК1765   Бойко, Н.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ое регулирование налоговых отношений: учеб.-метод. пособие/ Н. Н. Бойко; Ред. Р. М. Усманова; Рец. Э. Р. Чернова. - Стерлитамак: Изд-во СФ БашГУ, 2015. - 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4(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574328   </w:t>
        <w:tab/>
        <w:t>В объятиях Шиханов. Стихи ; Рассказы ; Публицистика: Текст=Шихандар косагында. Шигырзар ; Хикяйяляр ; Публицистика []/ Сост. Р. Б. Назаргулова. - Стерлитамак, 2015. - 343 С. : ил. - (На баш., рус.,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оизведения писателей города Стерлитамак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31   2УК1831   3УК1831   4УК1831   5УК1831   6УК1831   7УК1831   </w:t>
        <w:tab/>
        <w:t>В помощь молодому коллеге : советы и рекомендации: учеб.-метод. материалы для студ. гуманит. вузов/ авт.-сост. Э. Р. Салеев; Под ред. В. М. Крылова и др.. - Стерлитамак: Изд-во СФ БашГУ, 2015. - 5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3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66   БИ-1466   БИ-1466   Вагапов В.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определенный интеграл: учеб. пособие по мат. анализу для студ. по спец. 010400.62-"Приклад. мат. и информатика" и др.. - Стерлитамак: Изд-во СФ БашГУ, 2015. - 9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р.7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76   2УК1776   3УК1776   4УК1776   5УК1776   6УК1776   7УК1776   8УК1776   9УК1776   10УК1776   11УК1776   12УК1776   13УК1776   14УК1776   15УК1776   16УК1776   Вайтиев, В.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тистическая обработка информации в экономике: учеб. пособие для студ. по прикл. мат. и др./ В. А. Вайтиев; МОиН РФ ; СФ БашГУ; Ред. С. А. Мустафина. - Стерлитамак: Изд-во СФ БашГУ, 2015. - 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7-88Прил.: с. 89-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70   2УК1770   3УК1770   4УК1770   5УК1770   6УК1770   7УК1770   8УК1770   9УК1770   10УК1770   11УК1770   12УК1770   13УК1770   14УК1770   15УК1770   16УК1770   17УК1770   18УК1770   19УК1770   20УК1770   21УК1770   22УК1770   23УК1770   24УК1770   25УК1770   26УК1770   27УК1770   28УК1770   29УК1770   30УК1770   31УК1770   32УК1770   33УК1770   34УК1770   35УК1770   36УК1770   37УК1770   Вахрушева, Н.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рпоративные финансы: учеб. пособие для студ. дневной и заоч. формы обучения по направл. "080100.62", "080200.62-Экономика"/ Н. А. Вахрушева; Ред. Н. Г. Алексеева; Рец. А. Н. Бирюков. - Стерлитамак: Изд-со СФ БашГУ, 2015.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1Авт. указ. на тит.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 р. 8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27   2УК1827   3УК1827   4УК1827   5УК1827   6УК1827   7УК1827   8УК1827   9УК1827   10УК1827   11УК1827   12УК1827   13УК1827   14УК1827   15УК1827   16УК1827   17УК1827   18УК1827   19УК1827   20УК1827   21УК1827   22УК1827   23УК1827   24УК1827   25УК1827   26УК1827   27УК1827   28УК1827   29УК1827   30УК1827   31УК1827   32УК1827   33УК1827   34УК1827   35УК1827   36УК1827   37УК1827   Викторов, С.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араллельные вычисления: учеб. пособие для студ. "010400.62-Прикл. математика и информатика"/ С. В. Викторов; Под ред. С. А. Мустафиной и др.. - Стерлитамак: Изд-во СФ БашГУ, 2015. - 9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33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23   Власова, Н.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XX - начала XXI века: учеб. пособие для студ. СПО..../ Н. Л. Власова. - Стерлитамак: Изд-во СФ БашГУ, 2015. - 11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0-1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 р. 7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31   </w:t>
        <w:tab/>
        <w:t>Власть в российской провинции в XIX в. (на материалах Южного Урала) : историко-антропологический подход: сб. науч. тр./ Под ред. Н. Л. Семеновой и др.; Рец. С. А. Бадретдинова. - Стерлитамак: Изд-во СФ БашГУ, 2015. - 159 с.. -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3 р. 3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51   2УК1751   3УК1751   4УК1751   5УК1751   6УК1751   7УК1751   8УК1751   9УК1751   10УК1751   11УК1751   12УК1751   13УК1751   14УК1751   15УК1751   16УК1751   17УК1751   18УК1751   19УК1751   20УК1751   21УК1751   22УК1751   23УК1751   24УК1751   25УК1751   26УК1751   27УК1751   28УК1751   29УК1751   30УК1751   Воистинова, Г.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бранные вопросы методики обучения математике : внеурочная работа: учеб. пособие для студ. математич. профилей/ Г. Х. Воистинова, М. Ю. Солощенко. - Стерлитамак: Изд-во СФ БашГУ, 2015. - 8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 р. 2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43   2УК1743   3УК1743   4УК1743   5УК1743   6УК1743   7УК1743   8УК1743   9УК1743   10УК1743   11УК1743   12УК1743   13УК1743   14УК1743   15УК1743   </w:t>
        <w:tab/>
        <w:t>Воспитательные системы : теория и практика: учеб. пособие для студ. пед. спец. вузов/ МОиН РФ ; СФ БашГУ; Авт.-сост. Г. Г. Мухамадиярова, С. Г. Усманова; Ред. Р. М. Салимова; Рец. В. И. Баймурзина; А. В. Крылова. - Стерлитамак: Изд-во СФ БашГУ, 2015. - 1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3-95Прил.: с. 96-1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9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49   2УК1849   Габбасова, Г. 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редства выражения экспрессивности в татарском литературном языке = Татар адяби телендя экспрессивлык чаралары: монография/ Г. З. Габбасова; МОиН РФ; СФ БашГУ; Под ред. С. Ш. Поварисова. - Стерлитамак: Изд-во СФ БашГУ, 2015. - 1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31-5: 161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86   2УК1686   3УК1686   4УК1686   5УК1686   6УК1686   7УК1686   8УК1686   9УК1686   10УК1686   11УК1686   12УК1686   13УК1686   14УК1686   15УК1686   16УК1686   17УК1686   18УК1686   19УК1686   20УК1686   Габидуллина, Г.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ланирование и организация карьеры: учеб. пособие для студ. по "38.03.03-Управление персоналом", "42.03.01-Реклама и связи с общественностью"/ Г. Р. Габидуллина, Т. А. Пономарева; Рд. И. Х. Манаева; Рец.  Калашников. - Стерлитамак: Изд-во СФ БашГУ, 2015. - 13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 123-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9 р. 7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1612   Газизова, Р.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ультура отношения психолога к клиенту: монография/ Р. Р. Газизова; Ред. Р. М. Салимова. - Стерлитамак: Изд-во СФ БашГУ, 2015. - 175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1-2: 271 р. 3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26   2УК1826   3УК1826   4УК1826   5УК1826   6УК1826   7УК1826   8УК1826   9УК1826   10УК1826   11УК1826   12УК1826   13УК1826   14УК1826   15УК1826   16УК1826   17УК1826   18УК1826   19УК1826   20УК1826   21УК1826   22УК1826   23УК1826   24УК1826   25УК1826   26УК1826   27УК1826   28УК1826   29УК1826   30УК1826   Галиаскарова, Г.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иложения исследования операций в экономике: учеб. пособие для студ., по "010302-Прикл. математика и информатика", "09.03.03- Прикл. информатика"/ Г. Р. Галиаскарова, А. А. Ишмухаметова; Под ред. С.В. Викторова и др.. - Стерлитамак: Изд-во СФ БашГУ, 2015. - 8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Авт. указ. на тит.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 р. 0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588   2УК1588   3УК1588   4УК1588   5УК1588   6УК1588   7УК1588   8УК1588   9УК1588   10УК1588   11УК1588   12УК1588   13УК1588   14УК1588   15УК1588   16УК1588   17УК1588   18УК1588   19УК1588   20УК1588   21УК1588   22УК1588   23УК1588   24УК1588   25УК1588   26УК1588   27УК1588   28УК1588   29УК1588   30УК1588   31УК1588   32УК1588   33УК1588   34УК1588   35УК1588   36УК1588   37УК1588   38УК1588   39УК1588   40УК1588   41УК1588   42УК1588   43УК1588   44УК1588   45УК1588   Гареева, С.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емейное право: рабочая тетрадь для студ. III курса по спец. "право и организация соц. обеспечения"/ С. М. Гареева; МОиН РФ ; СФ БашГУ; Под ред. Е. Ю. Шуляренко. - Стерлитамак: Изд-во СФ БашГУ, 2015. - 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4-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5.0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84   БИ-1584   БИ-1584   Гареева С.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кусство (Мировая художественная культура: рабочая тетрадь № 2 для студ. 1 курса, по спец. 40.02.01 Право и организация социального обеспечения"/ ред. Е.Ю. Шуляренко. - Стерлитамак: Изд-во СФ БашГУ, 2015. - 39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3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5.0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83   БИ-1583   БИ-1583   Гареева С.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кусство (Мировая художественная культура: рабочая тетрадь № 1 для студ. 1 курса, по спец. 40.02.01 Право и организация социального обеспечения"/ ред. Е.Ю. Шуляренко. - Стерлитамак: Изд-во СФ БашГУ, 2015. - 4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3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 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73   БИ-1573   БИ-1573   БИ-1573   Гареева С.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ое обеспечение профессиональной деятельности : рабочая тетрадь: для студ. II курса, обучающихся по спец. "Экономика и бух. учет (по отраслям)". - Стерлитамак: Изд-во СФ БашГУ, 2015. - 4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6р.0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08   2УК1708   Гималтдин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раевые задачи для уравнений смешанного типа с двумя линиями параболического вырождения: монография/ А. А. Гималтдинова; Ред. К. Б. Сабитов; Рец. Р. С. Хайруллин; П. Н. Михайлов. - Стерлитамак: Изд-во СФ БашГУ, 2015. - 16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1-1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8-6: 222 р. 4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18   2УК1818   3УК1818   4УК1818   5УК1818   6УК1818   7УК1818   8УК1818   9УК1818   10УК1818   11УК1818   12УК1818   13УК1818   14УК1818   Головнева, Н.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ая инноватика: учеб. пособие для студ., обучающихся по направлени. подгот. бакалавров "44.03.01-Пед. образование", профиль"Начальное образование"/ Н. А. Головнева; МОиН РФ; СФ БашГУ; Под ред. А. Г. Маджуга; Рец. Р. В. Канбекова, Е.Б. Ермилова. - Стерлитамак: Изд-во СФ БашГУ, 2015. - 20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95-201Метод. указ.: с.184-1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9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94   </w:t>
        <w:tab/>
        <w:t>Государственная власть и местное самоуправление в современный период: сб. науч. ст. по итогам работы за 2014 г. методологич. семинара препод. и студенч. науч. кружка "Проблемы государственой власти и местного самоуправления"/ Под ред. Н.Н. Бойко и др..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 / Под ред. Р. М. Усмановой и др.; Ред. Р. И. Тимофеева, 2015. - 1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56 р. 0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18   Давлетшина, Р.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о-педагогические детерминанты формирования позитивного отношения студентов к своему здоровью: монография/ Р. М. Давлетшина; Под ред. А. Г. Маджуга; Рец. М. В. Абдрахманова; Г. Х. Валеев. - Стерлитамак: Изд-во СФ БашГУ, 2015. - 16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8-103Прил.: с.104-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0-1: 241 р. 8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5.12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 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69   БИ-1569   БИ-1569   </w:t>
        <w:tab/>
        <w:t>Декоративно-прикладное искусство: учеб.-метод. пособие для студ. очн. и заоч. отд-ния, по направлению подготовки 050100 "Педагогическое образование", профиль "Начальное образование"/ авт.-сост. Л.М. Александрова; ред. Е.В. Головнева. - Стерлитамак: Изд-во СФ БашГУ, 2015. - 9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4-76.-Прил.: с.79-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3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5   </w:t>
        <w:tab/>
        <w:t>Диалог культур: сб. материалов II Всерос. заоч. конкурса науч.-исследоват. работ преподавателей и студ. учреждений сред. проф. образования, 1 марта -15 апр. 2015 г., г. Стерлитамак, РБ/ Отв. ред. С. М. Гареева и др.; Рец. С. С. Салаватова; В. Г. Калашников. - Стерлитамак: Изд-во СФ БашГУ, 2015. - 13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ПО.- Посвящ. Году литературы в Российской Федер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0 р 8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00   2УК1700   3УК1700   4УК1700   5УК1700   6УК1700   7УК1700   8УК1700   9УК1700   10УК1700   11УК1700   12УК1700   13УК1700   14УК1700   15УК1700   16УК1700   17УК1700   18УК1700   19УК1700   20УК1700   </w:t>
        <w:tab/>
        <w:t>Дневник самоконтроля по физической культуре : I курс: учеб.-метод. материалы для студ. вузов/ Сост. Э. Р. Салеев; Ред. В. М. Крылов, С. В. Крылова; Рец. С. Савченко. - Стерлитамак: Изд-во СФ БашГУ, 2015. - 3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3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02   2УК1602   3УК1602   4УК1602   5УК1602   6УК1602   7УК1602   8УК1602   9УК1602   10УК1602   11УК1602   12УК1602   13УК1602   14УК1602   15УК1602   16УК1602   17УК1602   18УК1602   Дорофеев, А.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математики: учеб. пособие/ А. В. Дорофеев, А. Ф. Латыпова. - Стерлитамак: Изд-во СФ БашГУ, 2015. - 8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0-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9 р. 1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18   </w:t>
        <w:tab/>
        <w:t>Евразийская цивилизация : естественнонауные методы и теоретико-методологические проблемы в исследованиях: сб. науч. тр./ Под ред. И. И. Явновой, С. А. Бадретдиновой, Р. И. Кантимировой и др.. - Стерлитамак: Изд-во СФ БашГУ, 2015. - 23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5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69   2УК1669   </w:t>
        <w:tab/>
        <w:t>Европейская цивилизация : мировй исторический опыт и современные проблемы: сб. науч. тр./ МОиН РФ ; СФ БашГУ; Под ред. Р. И. Кантимировой и др.; Рец. В. А. Иванов. - Стерлитамак: Изд-во СФ БашГУ, 2015. - 2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66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68   2УК1768   3УК1768   4УК1768   5УК1768   6УК1768   7УК1768   8УК1768   9УК1768   10УК1768   11УК1768   12УК1768   13УК1768   14УК1768   15УК1768   16УК1768   17УК1768   18УК1768   19УК1768   20УК1768   21УК1768   22УК1768   23УК1768   24УК1768   25УК1768   26УК1768   27УК1768   28УК1768   29УК1768   30УК1768   31УК1768   32УК1768   33УК1768   34УК1768   35УК1768   36УК1768   37УК1768   Емалетдинова, Г. Э.</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цивилизационного развития стран Азии в Новое время: учеб. пособие для студ. бакалавров по подготовке "244.03.01-Пед. образование", профиль "История"/ Г. Э. Емалетдинова; Ред. С. В. Сиротин; Рец. Л. А. Рахимкулова. - Стерлитамак: Изд-во СФ БашГУ, 2015. - 303 с. : ил., кар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прав. материалы: с. 234-3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7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Ж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14   2УК1614   3УК1614   4УК1614   Жданова, Л. 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коммуникативной культуры будущего учителя: монография/ Л. У. Жданова; Под ред. Е. В. Головневой. - Стерлитамак: Изд-во СФ БашГУ, 2015.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9-4: 137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Ж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14   2УК1614   3УК1614   4УК1614   Жданова, Л. У.</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коммуникативной культуры будущего учителя: монография/ Л. У. Жданова; Ред. Е. В. Головнева. - Стерлитамак: Изд-во СФ БашГУ, 2015.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9-4: 137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29   2УК1629   3УК1629   4УК1629   5УК1629   6УК1629   7УК1629   8УК1629   9УК1629   10УК1629   11УК1629   12УК1629   13УК1629   14УК1629   15УК1629   </w:t>
        <w:tab/>
        <w:t>Задачи по созданию запросов средствами языка SQL в среде ORACLE: учеб.-метод. пособие для студ., обучающихся по направлениям подгот. "010503.65-Мат. обеспечение и админ. информ. систем"/ Сост. Г. Я. Хусаинова; Ред. Е. М. Девяткин. - Стерлитамак: Изд-во СФ БашГУ, 2015. - 6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00   2УК1600   3УК1600   4УК1600   5УК1600   6УК1600   7УК1600   8УК1600   9УК1600   10УК1600   11УК1600   12УК1600   13УК1600   14УК1600   15УК1600   </w:t>
        <w:tab/>
        <w:t>Задачник-практикум по классической механике: для студ. очн.и заоч. отд-ний среднеспец. и вузов, по направлению "011200.62-Физика"/ авт.-сост. М. А. Зеленова; Ред. Е. М. Девяткин. - Стерлитамак: Изд-во СФ БашГУ, 2015. - 6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9 р. 6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599   2УК1599   3УК1599   4УК1599   5УК1599   6УК1599   7УК1599   8УК1599   9УК1599   10УК1599   11УК1599   12УК1599   13УК1599   14УК1599   15УК1599   16УК1599   17УК1599   18УК1599   19УК1599   20УК1599   21УК1599   22УК1599   23УК1599   24УК1599   25УК1599   26УК1599   27УК1599   </w:t>
        <w:tab/>
        <w:t>Задачник-практикум по курсу общей физики : Электричество. Магнетизм/ Авт.-сост. З. А. Ягафарова; Ред. М. А. Гареева. - Стерлитамак: Изд-во СФ БашГУ, 2015.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80   2УК1680   3УК1680   4УК1680   5УК1680   6УК1680   7УК1680   8УК1680   9УК1680   10УК1680   11УК1680   12УК1680   13УК1680   14УК1680   15УК1680   16УК1680   17УК1680   18УК1680   19УК1680   20УК1680   Зайнетдинов, А.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унктуация: учеб. пособие для студ. вузов по профилю "Начальное образование"/ А. Ш. Зайнетдинов, А. Л. Фатыхова; Рец. Ф. М. Сулейманова. - Стерлитамак: Изд-во СФ БашГУ, 2015. - 6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83   2УК1683   3УК1683   4УК1683   5УК1683   6УК1683   7УК1683   8УК1683   9УК1683   10УК1683   11УК1683   12УК1683   13УК1683   14УК1683   15УК1683   16УК1683   17УК1683   18УК1683   19УК1683   20УК1683   Зайнетдинов, А.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и методика начального языкового образования. Морфемика. Глагол: учеб. пособие для магистрантов педвузов по прогр. магистерской подготовки "Нач. образование"/ А. Ш. Зайнетдинов, Р. Э. Ибрагимова; Ред. А. Л. Фатыхова; Рец. З. К. Ишкильдина. - Стерлитамак: Изд-во СФ БашГУ, 2015. - 11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5 р. 1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1   </w:t>
        <w:tab/>
        <w:t>Здоровьесбережение и здоровьесозидание как приоритет национальной безопасности России в третьем тысячелетии: сб. материалов V Междунар. научн.-практ. конф., Стерлитамак, 14-15 апр. 2015/ Отв. ред. Э. Н. Ильясова; Науч. ред. А. Г. Маджуга и др.. - Стерлитамак: Изд-во СФ БашГУ, 2015. - 1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01-8: 276 р. 5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в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85   2УК1685   3УК1685   4УК1685   5УК1685   6УК1685   7УК1685   8УК1685   9УК1685   10УК1685   11УК1685   12УК1685   13УК1685   14УК1685   15УК1685   16УК1685   17УК1685   18УК1685   19УК1685   20УК1685   Зеленова, М.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прикладных физических исследований: курс лекций для препод. и студ. очн. и заоч. отд-ний среднеспец. и высш. учеб. заведений по направлению "011200.62-Физика"/ М. А. Зеленова; Ред. А. И. Филиппов; Рец. О. В. Ахметова. - Стерлитамак: Изд-во СФ БашГУ, 2015. - 7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3Прил.: с. 64-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9 р. 5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0.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80   2УК1980   3УК1980   4УК1980   5УК1980   6УК1980   7УК1980   8УК1980   9УК1980   10УК1980   11УК1980   12УК1980   13УК1980   14УК1980   15УК1980   16УК1980   Ибатуллин, М.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спекты лекций по основам творческо-конструкторской деятельности: для студ., обучающихся по направлениям "44.03.01-Педагогич. образование", профиль "Технология" и "44.03.04-Профес. обучение", профиль "Производство потребит. товаров"/ М.Н. Ибатуллин; Под ред. С.Ю. Широковой и др. - . - Стерлитамак: Изд-во СФ БашГУ, 2015.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4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47   2УК1847   Ибатуллина, Г.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еловек в параллельных мирах : художественная рефлексия в поэтике чеховской прозы: монография/ Г. М. Ибатуллина,  ; МОиН РФ; СФ БашГУ; Под ред. И. Е. Карпухина; Рец. Н. П. Хрящева, Ю. А. Старицына. - Стерлитамак: Изд-во СФ БашГУ, 2015. - 2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 253 р. 4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51   2УК1851   Ибрагимова, Г.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логообложение прибыли : исторические и правовые аспекты: монография/ Г. М. Ибрагимова; МОиН РФ; БашГУ; Под ред. А. М. Акчуриной; Рец. Э. Ф. Фаизова, Н. П. Братишко. - Стерлитамак: Изд-во СФ БашГУ, 2015. - 9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1-6: 153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84   2УК1684   3УК1684   4УК1684   5УК1684   6УК1684   7УК1684   8УК1684   9УК1684   10УК1684   11УК1684   12УК1684   13УК1684   14УК1684   15УК1684   16УК1684   17УК1684   18УК1684   19УК1684   20УК1684   21УК1684   22УК1684   23УК1684   24УК1684   25УК1684   Икрамов, Р. Д.</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HTML и PHP: учеб. пособие для студ. по направлениям "38.03.05-Бизнес-информатика", "01.03.02-Прикл. мат. и информ.", "02.03.03-Мат. обеспечение и администр."/ Р. Д. Икрамов, Д. В. Шаймухаметова; Ред. С. А. Мустафина; Рец. Г. Р. Галиаскарова; Э. Н. Мифтахов. - Стерлитамак: Изд-во СФ БашГУ, 2015. - 9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3-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8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26   </w:t>
        <w:tab/>
        <w:t>Интеграция психолого-педагогической теории и практики в поликультурном образовательном пространстве Поволжья и Урала: сб. науч. ст. по материалам Всерос. науч. конф. с междунар. участием, РБ, г. Стерлитамак, 28 мая 2015 г./ Отв. ред. Л. Б. Абдуллина; Редкол.:  Р. М. Салимова и др.. - Стерлитамак: Изд-во СФ БашГУ, 2015. - 21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20 р. 8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67   БИ-1567   БИ-1567   БИ-1567   </w:t>
        <w:tab/>
        <w:t>Информатика: практикум для студ. заоч. формы обучения по направлению "38.03.01-Экономика", "38.03.02-Менеджмент", "38.03.03-Управление персоналом"/ ред. И.К. Гималтдинов; авт.-сост. В.М. Рафикова. - Стерлитамак: Изд-во СФ БашГУ, 2015. - 68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06   2УК1606   Иремадзе, Э. 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митационное моделирование финансовых показателей предприятия: монография/ Э. О. Иремадзе; Под ред. С. А. Мустафиной. - Стерлитамак: Изд-во СФ БашГУ, 2015. - 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9-8 163 р. 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05   2УК1605   3УК1605   4УК1605   5УК1605   Иремадзе, Э. 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эконометрического моделирования: учеб. пособие для бакалавров по спец. "010200-Прикл. мат. и информатика",.../ Э. О. Иремадзе; Под ред. С. А. Мустафиной. - Стерлитамак: Изд-во СФ БашГУ, 2015. - 11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 р. 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 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76   БИ-1576   </w:t>
        <w:tab/>
        <w:t>Использование современных информационно-коммуникативных технологий в дошкольных образовательных организациях: метод. реком. для студ. вузов и сред. пед. учеб. заведений, воспит. дошк. образоват. организаций, педагогов доп. образования/ авт.-сост. М.В. Абдрахманова и др.; ред. Р.Р. Валеева. - Стерлитамак: Изд-во СФ БашГУ, 2015. - 11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5-46.-Прил.: с.47-1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0р.0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73   2УК1773   3УК1773   4УК1773   5УК1773   6УК1773   7УК1773   8УК1773   9УК1773   10УК1773   11УК1773   12УК1773   13УК1773   14УК1773   15УК1773   16УК1773   17УК1773   18УК1773   19УК1773   20УК1773   21УК1773   22УК1773   23УК1773   24УК1773   25УК1773   </w:t>
        <w:tab/>
        <w:t>Историческая грамматика чувашского языка: учеб.-метод. пособие для студ. 3 курса по спец. "44.03.05-Педагогическое образование, родной (чуваш.) яз. и лит., рус. яз."/ сост. Л.В.ВласоваЛ.В. Коротаева; отв. ред. А.М. Иванова; рец. Г.Н. Семенова; Р.Ф. Яковлева. - Стерлитамак: Изд-во СГПА, 2015. - 88с..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р.7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88   2УК1788   3УК1788   4УК1788   5УК1788   </w:t>
        <w:tab/>
        <w:t>История : ЕГЭ на "Отлично": учеб.-метод. пособие для подготовки учащихся к Единому гос. экзамену/ Сост. О. С. Павлова, А. А. Богданова; Ред. Д. П. Самородов; Рец. Л. Н. Маркелова. - Стерлитамак: Изд-во СФ БашГУ, 2015. - 2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23 р. 9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24   </w:t>
        <w:tab/>
        <w:t>История и литература: сб. материалов Всерос. науч.-практ. конф. аспирантов, магистрантов, студ. и шк., посвящ. Году литературы и 70-летию Победы в ВОВ, РБ, г. Стерлитамак, 18 марта 2015 г./ Под ред. Э. А. Радьи др.; Рец.; З. М. Дударева; Н. Л. Семенова. - Стерлитамак: Изд-во СФ БашГУ, 2015. - 1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9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отечественного государства и права: рабочая тетрадь для студ. 1 курса по спец. "090300.62-Юриспруденция", очн. (заоч.) формы обучения (бакалавриат)/ Сост. Н. С. Мысляева, Л. С. Стуколова.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7   2УК1757   3УК1757   4УК1757   5УК1757   6УК1757   7УК1757   8УК1757   9УК1757   10УК1757   11УК1757   12УК1757   13УК1757   14УК1757   15УК1757   16УК1757   17УК1757   18УК1757   19УК1757   20УК1757   21УК1757   22УК1757   23УК1757   24УК1757   25УК1757   26УК1757   27УК1757   </w:t>
        <w:tab/>
        <w:t>История отечественного государства и права: рабочая тетрадь для студ. 1 курса по спец. "090300.62-Юриспруденция", очн. (заоч.) формы обучения (бакалавриат)/ Сост. Н. С. Мысляева, Л. С. Стуколова.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Ред. Г. А. Иванцова, 2015. - 3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4   2УК1644   </w:t>
        <w:tab/>
        <w:t>История отечественного государства и права: задачник для студ. 1 курса юрид. фак. очной (заоч.) формы обучения по спец. "030900.62-Юриспруденция"/ авт.-сост. Н. С. Мысляева, Л. С. Стуколова; ред. Г. А. Иванцова. - Стерлитамак: Изд-во СФ БашГУ, 2015. - 1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2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00   2УК1900   3УК1900   4УК1900   5УК1900   6УК1900   7УК1900   8УК1900   9УК1900   10УК1900   11УК1900   12УК1900   13УК1900   14УК1900   15УК1900   16УК1900   17УК1900   18УК1900   19УК1900   20УК1900   </w:t>
        <w:tab/>
        <w:t>История отечественной литературы. XI - XIX вв. (первая половина): учеб. пособие для студ. вузов начального образования, направление подгот. "44.03.01-Пед. образование"/ МОиН РФ; СФ БашГУ; Авт.-сост. А. Ш. Зайнетдинов, З. К. Ишкильдина; Под ред. Л. Б. Абдуллиной и др.. - Стерлитамак: Изд-во СФ БашГУ, 2015. - 1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0 р. 7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40   2УК1840   3УК1840   4УК1840   5УК1840   6УК1840   7УК1840   8УК1840   9УК1840   10УК1840   11УК1840   12УК1840   13УК1840   14УК1840   </w:t>
        <w:tab/>
        <w:t>История русской литературы XX - XXI вв.: учеб.-метод. пособие для студ.-бакалавров филол. фак. направл. подгот. 44.03.05-Пед. образование, профиль "Рус. яз., Лит."/ авт.-сост. И. В. Макрушина; Под ред. Л. В. Басмановой; Рец. Е. Д. Алексеева, П. М. Таракин; МОиН РФ; СФ БашГУ; . - Стерлитамак: Изд-во СФ БашГУ, 2015. - 15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9 р. 0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12   2УК1912   3УК1912   4УК1912   5УК1912   6УК1912   7УК1912   8УК1912   9УК1912   10УК1912   11УК1912   12УК1912   13УК1912   14УК1912   15УК1912   16УК1912   </w:t>
        <w:tab/>
        <w:t>Итоговая государственная аттестация: учеб. пособие для студ., обучающихся по направлению "080200.62-Менеджмент", профиль "Производственный менеджмент"/ Авт.-сост. А. М. Акчурина, Т. А. Опарина; Под ред. Г. М. Ибрагимовой, Г. М. Мурзагалиной. - Стерлитамак: Изд-во СФ БашГУ, 2015. - 33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36-3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8 р.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1.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20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учное обоснование комплексной системы сохранения и укрепления здоровья педагогов в процессе трудовой деятельности: монография/ И. Б. Ишмухаметов; Ред. Д. Н. Карпов. - Стерлитамак: Изд-во СФ БашГУ, 2015. - 13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21-1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8-2: 221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77   2УК1777   3УК1777   4УК1777   5УК1777   6УК1777   7УК1777   8УК1777   9УК1777   10УК1777   11УК1777   12УК1777   13УК1777   14УК1777   15УК1777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безопасности жизнедеятельности: учеб. пособие для студ. 1-2 курсов по направлению "Юриспруденция"/ И. Б. Ишмухаметов; Ред. Р. И. Мархваидзе; Рец. Р. И. Тимофеева; Э. Р. Гильванова. - Стерлитамак: Изд-во СФ БашГУ, 2015. - 12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2 р. 1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45   2УК1745   3УК1745   4УК1745   5УК1745   6УК1745   7УК1745   8УК1745   9УК1745   10УК1745   11УК1745   12УК1745   13УК1745   14УК1745   15УК1745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безопасности жизнедеятельности: учеб. пособие для студ. 1-2 курсов, обучающихся  по направл. "Юриспруденция"/ И. Б. Ишмухаметов; МОиН РФ; СФ БашГУ; Под ред. Р. И. Мархваидзе; Рец. Б. Ю. Чаус. - Стерлитамак: Изд-во СФ БашГУ, 2015. - 12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2 р. 1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46   2УК1746   3УК1746   4УК1746   5УК1746   6УК1746   7УК1746   8УК1746   9УК1746   10УК1746   11УК1746   12УК1746   13УК1746   14УК1746   15УК1746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основам медицинских знаний и здорового образа жизни: учеб. пособие для студ. по направл. подгот. "Пед. образование", профиль "Нач. образование"/ И. Б. Ишмухаметов; Под ред. Д. Н. Карпов; Б. Ю. Чаус. - Стерлитамак: Изд-во СФ БашГУ, 2015. - 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9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590   2УК1590   3УК1590   4УК1590   5УК1590   6УК1590   7УК1590   8УК1590   9УК1590   10УК1590   11УК1590   12УК1590   13УК1590   14УК1590   15УК1590   16УК1590   17УК1590   18УК1590   19УК1590   20УК1590   Ишмухаметов, Я.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еализация принципа "Язык судопроизводства" в уголовном процессе: учеб. пособие для студ. юрид. спец./ Я. М. Ишмухаметов; МОиН РФ ; СФ БашГУ; Отв. ред. Э. Р. Галимов. - Стерлитамак: Изд-во СФ БашГУ, 2015. - 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4-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93   2УК1893   3УК1893   4УК1893   5УК1893   6УК1893   7УК1893   8УК1893   9УК1893   10УК1893   11УК1893   12УК1893   13УК1893   14УК1893   15УК1893   16УК1893   17УК1893   18УК1893   19УК1893   20УК1893   21УК1893   22УК1893   23УК1893   24УК1893   25УК1893   26УК1893   27УК1893   28УК1893   29УК1893   30УК1893   Ишмухамет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ультимедийные и WEB-технологии: учеб. пособие для студ. направл. "01.03.02-Прикладная математика и информатика", "09.03.03-Прикладная информатика"/ А. А. Ишмухаметова, Ю. В. Викторова; МОиН РФ; СФ БашГУ; Под ред. В. Л. Дмитриева и др.. - Стерлитамак: Изд-во СФ БашГУ, 2015. - 11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85 р. 77 к.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595   2УК1595   3УК1595   4УК1595   5УК1595   6УК1595   7УК1595   8УК1595   9УК1595   10УК1595   11УК1595   12УК1595   13УК1595   14УК1595   15УК1595   16УК1595   17УК1595   18УК1595   19УК1595   20УК1595   21УК1595   22УК1595   23УК1595   24УК1595   25УК1595   26УК1595   27УК1595   28УК1595   29УК1595   30УК1595   31УК1595   32УК1595   33УК1595   34УК1595   35УК1595   36УК1595   37УК1595   38УК1595   39УК1595   40УК1595   41УК1595   42УК1595   43УК1595   44УК1595   45УК1595   46УК1595   47УК1595   48УК1595   49УК1595   50УК1595   51УК1595   52УК1595   53УК1595   54УК1595   55УК1595   56УК1595   57УК1595   58УК1595   59УК1595   60УК1595   61УК1595   62УК1595   63УК1595   64УК1595   65УК1595   66УК1595   67УК1595   68УК1595   69УК1595   70УК1595   </w:t>
        <w:tab/>
        <w:t>Как сказать это по-английски : прямая и косвенная речь: рабочая тетрадь для студ. 1-2 курсов неяз. спец. по дисц. "Иностр. яз."/ Авт.-сост. Г. Ф. Узянбаева, Г. Н, Салимова; Ред. О. А. Хабибуллина. - Стерлитамак: Изд-во СФ БашГУ, 2015. - 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15   2УК1615   Калиев, И.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ие проблемы теории фазовых переходов: монография/ И. А. Калиев, Г. С. Сабитова; Ред. А. Л. Галиев. - Стерлитамак: Изд-во СФ БашГУ, 2015. - 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1-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9-9: 168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82   БИ-1582   БИ-1582   Калимуллина В.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Хатха-йога в физическом воспитании молодежи: учеб.-метод. пособие для студ. гуманит. спец.. - Стерлитамак: Изд-во СФ БашГУ, 2015. - 6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5-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р.0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1611   Канбекова, Р.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нергетический подход к моделированию образовательной среды вуза для профессионального становления студента: монография/ Р. В. Канбекова; ред. Л. Х. Салимова. - Стерлитамак: Изд-во СФ БашГУ, 2015. - 11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5-1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3-2: 205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593   2УК1593   3УК1593   4УК1593   5УК1593   6УК1593   7УК1593   8УК1593   9УК1593   10УК1593   11УК1593   12УК1593   13УК1593   14УК1593   15УК1593   Кантимирова, Р.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раны западной цивилизации (1500-1815 гг.): учеб. пособие для студ. 2 курса, обучающихся по направлению подготовки "44.03.01-Педагогическое образование", профиль "История"/ Р. И. Кантимирова, И. И. Явнова; МОиН РФ; СФ БашГУ; Гл. ред. С. В. Сиротин и др.. - Стерлитамак: Изд-во СФ БашГУ, 2015. - 23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6 р. 8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589   2УК1589   3УК1589   4УК1589   5УК1589   6УК1589   7УК1589   8УК1589   9УК1589   10УК1589   11УК1589   12УК1589   13УК1589   14УК1589   15УК1589   16УК1589   17УК1589   Климина, Л.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филологическому анализу художественного текста: для студ., обучающихся по спец. "05100-Пед. образование (Рус. яз. и Литература)"/ Л. В. Климина; МОиН РФ; СФ БашГУ; Под ред. С. В. Минибаевой и др.. - Стерлитамак: Изд-во СФ БашГУ, 2015. - 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0-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8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29   </w:t>
        <w:tab/>
        <w:t>Концепция формирования рыночной экономики России на основе использования теории экономического и социального порядков: монография/ Авт.-сост. Т. А. Опарина; Под ред. А. М. Акчуриной и др.. - Стерлитамак: Изд-во СФ БашГУ, 2015. - 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5-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8-5: 159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82   2УК1782   3УК1782   4УК1782   5УК1782   6УК1782   7УК1782   8УК1782   9УК1782   10УК1782   11УК1782   12УК1782   13УК1782   14УК1782   15УК1782   Косых, Е.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дернизация западной цивилизации в новейшее время (1918-1939 гг.): учеб.-метод. пособие для студ. 3 курса ист. фак. .../ Е. С. Косых; Ред. Р. И. Кантемирова; Рец. Д. П. Самородов. - Стерлитамак: Изд-во СФ БашГУ, 2015. - 15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4 р. 8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37   2УК1637   3УК1637   Кризский, В.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ое моделирование геоэлектрических полей в кусочно-однородных квазитрехмерных средах: монография/ В.Н. Кризский, С.В. Викторов, М.Б. Беляева; МОиН РФ; СФ БашГУ; Под ред. П.Н. Михайлова и др.. - Стерлитамак: Изд-во СФ БашГУ, 2015. - 10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1-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2-5: 115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21   Крылова, А.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ическая депривация студентов : особенности проявления и условия преодоления: монография/ А. В. Крылова; Ред. В. С. Степанов; Рец. А. В. Малолеткова. - Стерлитамак: Изд-во СФ БашГУ, 2015. - 17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150Прил.: с. 151-1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3-1: 182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12   2УК1712   Курамшина, З.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ндомикоризный симбиоз в агроэкосистемах: монография/ З. М. Курамшина; Ред. Р. М. Хайруллин; Рец. Д. Н. Карпов. - Стерлитамак: Изд-во СФ БашГУ, 2015. - 14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0-0: 275 р. 3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урс лекций по дисциплине "Химия" : в 3 ч./ А. А. Богомазова и [др.]; МОиН Р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28   2УК1728   3УК1728   4УК1728   5УК1728   6УК1728   7УК1728   8УК1728   9УК1728   10УК1728   11УК1728   12УК1728   13УК1728   14УК1728   15УК1728   16УК1728   </w:t>
        <w:tab/>
        <w:t>Курс лекций по дисциплине "Химия" : в 3 ч./ А. А. Богомазова и [др.]; МОиН Р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Конспект лекций/ Под ред. Л. З. Рольник; Рец. В. И. Левашова, 2015. - 9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3-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4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33   2УК1833   3УК1833   4УК1833   5УК1833   6УК1833   7УК1833   8УК1833   9УК1833   10УК1833   11УК1833   12УК1833   13УК1833   </w:t>
        <w:tab/>
        <w:t>Курс лекций по дисциплине "Химия" : в 3 ч./ А. А. Богомазова и [др.]; МОиН Р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Конспект лекций/ Под ред. Л. З. Рольник; Рец. В. И. Левашова, Е. А. Удалова, 2015. - 10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7 р. 8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34   2УК1734   3УК1734   4УК1734   5УК1734   6УК1734   7УК1734   8УК1734   9УК1734   10УК1734   11УК1734   12УК1734   13УК1734   14УК1734   15УК1734   16УК1734   17УК1734   18УК1734   19УК1734   20УК1734   21УК1734   22УК1734   23УК1734   24УК1734   25УК1734   26УК1734   27УК1734   28УК1734   29УК1734   30УК1734   31УК1734   32УК1734   33УК1734   34УК1734   35УК1734   36УК1734   37УК1734   </w:t>
        <w:tab/>
        <w:t>Курсовые работы по дисциплине "Рынок труда": учеб.-метод. материалы для студ. "38.03.03-Управл. персоналом"/ МОиН РФ ; СФ БашГУ; Ред. Г. Р. Габидуллина; Авт.-сост. С. Д. Чуркин; Рец. Н. Н. Никитина; Т. А. Пономарева. - Стерлитамак: Изд-во СФ БашГУ, 2015. - 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 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38   БИ-1438   БИ-1438   БИ-1438   Кутушева 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ководство к лабораторным работам по квантовой физике: учеб.-метод. пособие для студ., обучающихся по физ.-мат. спец.. - Стерлитамак: Изд-во СФ БашГУ, 2015. - 6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р.8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 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6   2УК1756   3УК1756   4УК1756   5УК1756   6УК1756   7УК1756   8УК1756   9УК1756   10УК1756   11УК1756   12УК1756   13УК1756   14УК1756   15УК1756   16УК1756   17УК1756   18УК1756   19УК1756   20УК1756   </w:t>
        <w:tab/>
        <w:t>Лабораторные и практические работы  по курсу "Метрология, стандартизация, сертификация": метод. указ. для студ., обучающихся по направлению "Химич. технология", профиль "Технология и переработка полимеров" по направл...../ Сост. Т. Ю. Кирюхина; Ред. С. М. Анохин; Рец. Т. Г. Белобородова. - Стерлитамак: Изд-во СФ БашГУ, 2015. - 4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3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 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77   БИ-1577   БИ-1577   </w:t>
        <w:tab/>
        <w:t>Лабораторные работы по обработке конструкционных материалов: для студ. вузов по направлению "44.03.01-Пед. образование (профиль "Технология") и др./ сост. И.М. Мунасыпов, М.Н. Ибатуллин; ред. С.М. Анохин. - Стерлитамак: Изд-во СФ БашГУ, 2015. - 88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7-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р.2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20   Левашова, В.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зотсодержащие органические ингибиторы коррозии для нефтеперерабатывающей: монография/ В. И. Левашова, Е. В. Казакова; Под ред. Р. Р. Даминева. - Стерлитамак: Изд-во СФ БашГУ, 2015. - 10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6-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87-5: 169 р. 9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98   2УК1698   3УК1698   4УК1698   5УК1698   6УК1698   7УК1698   8УК1698   9УК1698   10УК1698   11УК1698   12УК1698   13УК1698   14УК1698   15УК1698   16УК1698   17УК1698   18УК1698   19УК1698   20УК1698   </w:t>
        <w:tab/>
        <w:t>Летний археологический лагерь: опыт работы летнего археологического лагеря Стерлитамакского филиала БашГУ : метод. реком./ Сост. В. А. Пилаг; Ред. С. В. Сиротин, А. В. Ахметшина. - Стерлитамак: Изд-во СФ БашГУ, 2015. - 5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 р. 9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2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95   </w:t>
        <w:tab/>
        <w:t>Лингвометодические проблемы обучения иностранным языкам в полилингвальном пространстве: сб. материалов заоч. Всерос. науч.-практ. конф., РБ, г. Стерлитамак, 28 мая 2015 г./ Отв. ред. Н. А. Антонова; Рец. З. М. Дударева; Н. В. Матвеева; Редкол.: О. А. Хабибуллина и др.. - Стерлитамак: Изд-во СФ БашГУ, 2015. - 13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9 р. 3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67   2УК1667   3УК1667   4УК1667   5УК1667   6УК1667   7УК1667   8УК1667   9УК1667   10УК1667   11УК1667   12УК1667   13УК1667   14УК1667   15УК1667   16УК1667   17УК1667   18УК1667   19УК1667   20УК1667   21УК1667   22УК1667   Линецкая,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бранные вопросы методики обучения русскому языку: учеб. пособие для студ., обучающихся по направлению 44.03.05-Пед. образование, профиль подготовки "Рус. язык, Литература"/ Л. М. Линецкая; МОиН РФ ; СФ БашГУ; Рец. А. Л. Фатыхова. - Стерлитамак: Изд-во СФ БашГУ, 2015.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9-1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6 р. 3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04   2УК1604   3УК1604   4УК1604   5УК1604   6УК1604   7УК1604   8УК1604   9УК1604   10УК1604   11УК1604   12УК1604   13УК1604   14УК1604   15УК1604   16УК1604   17УК1604   18УК1604   19УК1604   20УК1604   21УК1604   22УК1604   23УК1604   24УК1604   25УК1604   26УК1604   27УК1604   Линецкая,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и обучения русскому языку: учеб. пособие для студ. по рус. яз. и лит./ Л. М. Линецкая; Под ред. И. А. Сырова. - Стерлитамак: Изд-во СФ БашГУ, 2015. - 16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60-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6 р. 3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574500   574502   1УК1719   2УК1719   </w:t>
        <w:tab/>
        <w:t>Литературная летопись Стерлитамака: сб. ст., посвящ. Году литературы в РФ и РБ, 260-летию г. Стерлитамака, 75-летию СФ БашГУ/ Под ред. Р. Х. Фаткуллиной и др.. - Стерлитамак: Изд-во СФ БашГУ, 2015. - 263 с.. - (На баш. яз.)</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rPr>
        <w:t xml:space="preserve">2 экз. данной кн. введено в прогр. </w:t>
      </w:r>
      <w:r>
        <w:rPr>
          <w:rFonts w:cs="Times New Roman" w:ascii="Times New Roman" w:hAnsi="Times New Roman"/>
          <w:sz w:val="24"/>
          <w:szCs w:val="24"/>
          <w:lang w:val="en-US"/>
        </w:rPr>
        <w:t>MARK SKQ</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195 </w:t>
      </w:r>
      <w:r>
        <w:rPr>
          <w:rFonts w:cs="Times New Roman" w:ascii="Times New Roman" w:hAnsi="Times New Roman"/>
          <w:sz w:val="24"/>
          <w:szCs w:val="24"/>
        </w:rPr>
        <w:t>р</w:t>
      </w:r>
      <w:r>
        <w:rPr>
          <w:rFonts w:cs="Times New Roman" w:ascii="Times New Roman" w:hAnsi="Times New Roman"/>
          <w:sz w:val="24"/>
          <w:szCs w:val="24"/>
          <w:lang w:val="en-US"/>
        </w:rPr>
        <w:t xml:space="preserve">.;131 </w:t>
      </w:r>
      <w:r>
        <w:rPr>
          <w:rFonts w:cs="Times New Roman" w:ascii="Times New Roman" w:hAnsi="Times New Roman"/>
          <w:sz w:val="24"/>
          <w:szCs w:val="24"/>
        </w:rPr>
        <w:t>р</w:t>
      </w:r>
      <w:r>
        <w:rPr>
          <w:rFonts w:cs="Times New Roman" w:ascii="Times New Roman" w:hAnsi="Times New Roman"/>
          <w:sz w:val="24"/>
          <w:szCs w:val="24"/>
          <w:lang w:val="en-US"/>
        </w:rPr>
        <w:t xml:space="preserve">. 57 </w:t>
      </w:r>
      <w:r>
        <w:rPr>
          <w:rFonts w:cs="Times New Roman" w:ascii="Times New Roman" w:hAnsi="Times New Roman"/>
          <w:sz w:val="24"/>
          <w:szCs w:val="24"/>
        </w:rPr>
        <w:t>к</w:t>
      </w:r>
      <w:r>
        <w:rPr>
          <w:rFonts w:cs="Times New Roman" w:ascii="Times New Roman" w:hAnsi="Times New Roman"/>
          <w:sz w:val="24"/>
          <w:szCs w:val="24"/>
          <w:lang w:val="en-US"/>
        </w:rPr>
        <w:t>.</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4492   575929   Лукьянов, А.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ланирование тренировочных нагрузок в силовых видах спорта с использованием информационной системы управления процессом физического развития молодежи: монография/ А. Б. Лукьянов, Б. Г. Лукьянов, В. К. Плохов; Под ред. Г. Г. Куликова. - Стерлитамак: Изд-во СИФК, 2015. - 18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1-1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7308-145-8: 8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33   2УК1733   3УК1733   4УК1733   Лутфуллин, Ю.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ханизм формирования корпоративных образований: монография/ Ю. Р. Лутфуллин, Е. Б. Разуваева; Ред. А. М. Акчурина; Рец. Г. М. Мурзагалина. - Стерлитамак: Изд-во СФ БашГУ, 2015. - 8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6-57Прил.: с. 58-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7-8: 208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8   2УК1758   3УК1758   4УК1758   5УК1758   6УК1758   7УК1758   8УК1758   9УК1758   10УК1758   11УК1758   12УК1758   13УК1758   14УК1758   15УК1758   16УК1758   17УК1758   </w:t>
        <w:tab/>
        <w:t>Лыжная подготовка в вузе: учеб. пособие для студ. вузов/ Сост. В. М. Крылов, Э. Р. Салеев; Ред. А. В. Крылова; Рец. Ш. А. Шамсутдинов. - Стерлитамак: Изд-во СФ БашГУ, 2015. - 19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4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71   2УК1671   Маджуга, А.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рактальная педагогика : онтологические смыслы и методологические возможности: монография/ А. Г. Маджуга, И. А. Синицина; Рец. С. А. Писарева; А. В. Дорофеев. - Стерлитамак: Изд-во СФ БашГУ, 2015. - 36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48-3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4-9: 743 р. 6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73   </w:t>
        <w:tab/>
        <w:t>Математическое моделирование процессов и систем: материалы IV Всерос. науч.-практ. конф., посвящ. 75-летию физ.-мат. фак., 16-19 дек. 2015 г., г. Стерлитамак : [в 2 ч.]/ Отв. ред. С. А. Мустафина.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Редкол.: С. В. Викторов и др.; рец. Н. Н. Биккулова, 2015. - 17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0-9: 190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74   </w:t>
        <w:tab/>
        <w:t>Математическое моделирование процессов и систем: материалы IV Всерос. науч.-практ. конф., посвящ. 75-летию физ.-мат. фак., 16-19 дек. 2015 г., г. Стерлитамак : [в 2 ч.]/ Отв. ред. С. А. Мустафина.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Редкол.: С. В. Викторов и др.; рец. Н. Н. Биккулова, 2015. - 33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0-9: 268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91   2УК1691   3УК1691   4УК1691   5УК1691   6УК1691   7УК1691   8УК1691   9УК1691   10УК1691   11УК1691   12УК1691   13УК1691   14УК1691   15УК1691   16УК1691   17УК1691   18УК1691   19УК1691   </w:t>
        <w:tab/>
        <w:t>Международная практика антикризисного управления: учеб. для студ. вузов экон. спец. по "080503-Антикризисное управление" и др./ Авт.-сост. К. С. Чаусов, Ю. С. Чаусова, В. А. Егоров; Ред. А. М. Акчурина; Рец. А. Р. Ягудина. - Стерлитамак: Изд-во СФ БашГУ, 2015. - 1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1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80   2УК1780   3УК1780   4УК1780   5УК1780   6УК1780   7УК1780   8УК1780   9УК1780   10УК1780   11УК1780   12УК1780   13УК1780   14УК1780   15УК1780   16УК1780   17УК1780   18УК1780   19УК1780   20УК1780   21УК1780   </w:t>
        <w:tab/>
        <w:t>Международные и внутригосударственные акты о правах человека: сб. документов/ Сост. Н. А. Шергенг, А. Х. Ишмухаметов; Ред. Р. М, Усманова; Рец. Н. Н. Бойко. - Стерлитамак: Изд-во СФ БашГУ, 2015. - 1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8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99   2УК1699   3УК1699   4УК1699   5УК1699   6УК1699   7УК1699   8УК1699   9УК1699   10УК1699   11УК1699   12УК1699   13УК1699   14УК1699   15УК1699   16УК1699   17УК1699   18УК1699   19УК1699   20УК1699   21УК1699   22УК1699   </w:t>
        <w:tab/>
        <w:t>Методика преподавания изобразительного искусства с практикумом: учеб.-метод. пособие для студ. очного и заоч. отд-ния вузов по направлению подготовки "050100-Пед. образование"/ Авт.-сост. Л. М. Александрова, Л. У. Жданова;Рец. Р.Ф. Берзина, Е. Б. Ермилова; Ред. Е. В. Головнева. - Стерлитамак: Изд-во СФ БашГУ, 2015. - 8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7 р.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74   БИ-1574   БИ-1574   БИ-1574   </w:t>
        <w:tab/>
        <w:t>Методика проведения практических занятй по разделу "Баскетбол" в гуманитарном вузе: учеб.-метод. пособие для студ. гуманит. направлений/ авт.-сост. Е.А. Волкова и др.; ред. Э.Р. Салеев. - Стерлитамак: Изд-во СФ БашГУ, 2015. - 67c.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р.8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7   2УК1657   3УК1657   4УК1657   5УК1657   6УК1657   7УК1657   8УК1657   9УК1657   10УК1657   11УК1657   12УК1657   13УК1657   14УК1657   15УК1657   16УК1657   17УК1657   18УК1657   19УК1657   20УК1657   21УК1657   22УК1657   23УК1657   24УК1657   25УК1657   26УК1657   27УК1657   28УК1657   29УК1657   30УК1657   31УК1657   32УК1657   33УК1657   34УК1657   35УК1657   36УК1657   37УК1657   </w:t>
        <w:tab/>
        <w:t>Методические казания к выполнению курсовой работы по дисциплине "Управление персоналом организации": для студ. днев. и заоч. формы обучения по направлению 38.03.03-Управление персоналом/ МОиН РФ ; СФ БашГУ; Авт.-сост. Г. Р. Габидуллина; Отв. ред. И. Х. Манаева; Рец. Е. Р. Емельянова; Т. А. Пономарева. - Стерлитамак: Изд-во СФ БашГУ, 2015. - 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9 р. 0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0   2УК1750   3УК1750   4УК1750   5УК1750   6УК1750   7УК1750   8УК1750   9УК1750   10УК1750   11УК1750   12УК1750   13УК1750   14УК1750   15УК1750   </w:t>
        <w:tab/>
        <w:t>Методические рекомендации для написания курсовой работы по дисциплине "Инвестиционные стратегии": для студ. всех форм обучения по направлению подгот. "080200.62-Менеджмент", профиль "Финансовый менеджмент"/ Сост. Э. Ф. Фаизова, Г. В. Мартиросян; Ред. А. М. Акчурина; Рец. Т. А. Опарина. - Стерлитамак: Изд-во СФ БашГУ, 2014. - 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83   2УК1783   3УК1783   4УК1783   5УК1783   6УК1783   7УК1783   8УК1783   9УК1783   10УК1783   11УК1783   12УК1783   13УК1783   14УК1783   15УК1783   </w:t>
        <w:tab/>
        <w:t>Методические рекомендации по избранным вопросам теоретической физики к государственному экзамену по физике : Классическая механика: для студ.-физиков "11200.62-Физика" / Сост. Н. П. Миколайчук; Ред.  ; Под ред. О. В. Миколайчук; Рец. Г. Р. Галиаскарова; А. Л. Галиев. - Стерлитамак: Изд-во СФ БашГУ, 2015. - 3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 р. 1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84   2УК1784   3УК1784   4УК1784   5УК1784   6УК1784   7УК1784   8УК1784   9УК1784   10УК1784   11УК1784   12УК1784   13УК1784   14УК1784   15УК1784   </w:t>
        <w:tab/>
        <w:t>Методические рекомендации по избранным вопросам теоретической физики к государственному экзамену по физике : Электродинамика: для студ. по направлению "11200.62-Физика"/ Сост. Н. П. Миколайчук; Ред. О. В. Миколайчук; Рец. И. К. Гималтдинов; А. Л. Галиев. - Стерлитамак: Изд-во СФ БашГУ, 2015. - 2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4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7   2УК1647   3УК1647   4УК1647   5УК1647   6УК1647   7УК1647   8УК1647   9УК1647   10УК1647   11УК1647   12УК1647   13УК1647   14УК1647   15УК1647   16УК1647   17УК1647   18УК1647   19УК1647   20УК1647   </w:t>
        <w:tab/>
        <w:t>Методические рекомендации по организации педагогической практики: учеб.-метод. материалы для бакалавров по "псих.-пед. образованию"/ Авт.-сост. Р. М. Салимова, З. Ш. Касимова, Р. Р. Газизова; Ред. Л. Б. Абдуллина; Рец. В. И. Баймурзина. - Стерлитамак: Изд-во СФ БашГУ, 2015. - 6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 р. 0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2   2УК1752   3УК1752   4УК1752   5УК1752   6УК1752   7УК1752   8УК1752   9УК1752   10УК1752   11УК1752   12УК1752   13УК1752   14УК1752   15УК1752   16УК1752   17УК1752   18УК1752   19УК1752   20УК1752   21УК1752   22УК1752   23УК1752   24УК1752   25УК1752   26УК1752   27УК1752   28УК1752   29УК1752   30УК1752   31УК1752   32УК1752   33УК1752   34УК1752   35УК1752   36УК1752   37УК1752   </w:t>
        <w:tab/>
        <w:t>Методические указания к лабораторным работам по курсу "Теоретические основы гидравлики и теплотехники": для студ., обучающихся по направл. подгот. "44.03.01-Педагогич. образование", профиль "Технология", "44.03.04-Профес. обучение", профили "Производство потребит. товаров", "Машиностр. и материалообработка": для студ. по направлению подгот. "050100.62-Пед. образование", профиль "Технология". раздел "Гидравлика"/ Сост. Т. Г. Белобородова; Под ред. Под ред. С. М. Анохина, А. Ю. Кирюхина. - Стерлитамак: Изд-во СФ БашГУ, 2015. - 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79   2УК1779   3УК1779   4УК1779   5УК1779   6УК1779   7УК1779   8УК1779   9УК1779   10УК1779   11УК1779   12УК1779   13УК1779   14УК1779   15УК1779   16УК1779   17УК1779   18УК1779   19УК1779   20УК1779   21УК1779   22УК1779   23УК1779   24УК1779   25УК1779   </w:t>
        <w:tab/>
        <w:t>Методические указания по выполнению лабораторных работ по курсу "Детали машин": для студ. профиля "Технология" и "Производство потребит. товаров"/ Сост. А. Ю. Кирюхин; Ред. С. М. Анохин; Рец. Т. Г. Белобородова. - Стерлитамак: Изд-во СФ БашГУ, 2015. - 11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90 р. 60 к.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78   2УК1778   3УК1778   4УК1778   5УК1778   6УК1778   7УК1778   8УК1778   9УК1778   10УК1778   11УК1778   12УК1778   13УК1778   14УК1778   15УК1778   16УК1778   17УК1778   18УК1778   19УК1778   20УК1778   21УК1778   22УК1778   23УК1778   24УК1778   25УК1778   26УК1778   27УК1778   28УК1778   29УК1778   30УК1778   31УК1778   32УК1778   33УК1778   34УК1778   35УК1778   36УК1778   37УК1778   </w:t>
        <w:tab/>
        <w:t>Методические указания по педагогической практике: для студ. вузов по профилю "Математика. Информатика"/ Сост. Н. В. Чиганова; Ред. И. К. Гималтдинов; Рец. С. С. Салаватова. - Стерлитамак: Изд-во СФ БашГУ, 2015. - 5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2.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598   2УК1598   3УК1598   4УК1598   5УК1598   </w:t>
        <w:tab/>
        <w:t>Молодежь. Прогресс. Наука: сб. материалов X Межвуз. науч.-практ. конф. молодых ученых "Молодежь. Прогресс. Наука", РБ, г. Стерлитамак, 31 марта - 117 апр. 2015 г./ отв. ред. В.Н. Кризский и др.ред. Л.А. Афанасьева; редкол.: В.Л. Дмитриеви др.. - Стерлитамак: Изд-во СФ БашГУ, 2015. - 34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0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22   2УК1722   Мудрик, Т. 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ая химия N-алкениламмонийных солей: монография/ Т. П. Мудрик, Я. М. Абдрашитов, Л. Ю. Степанова; Рец. Т. Ф. Дехтярь. - Стерлитамак: Изд-во СФ БашГУ, 2015. - 9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2-4: 153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65   Мукимова, Н.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тимологические и этногенетические основы финно-угорских заимствований в башкирском языке: монография/ Н. А. Мукимова; Под ред. И. С. Насипова; Рец. Г. Р. Абдуллина и др.. - Стерлитамак: Изд-во СФ БашГУ, 2015.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0-1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3-0: 176 р. 4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29   2УК1729   Мустафина,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вусторонние оценки решений прямых и обратных задач химической кинетики в условиях неопределенности кинетических данных: монография/ С. А. Мустафина, В. А. Вайтиев, М. Б. Беляева; МОиН РФ ; СФ БашГУ; Ред. Н. Н. Биккулова. - Стерлитамак: Изд-во СФ БашГУ, 2015.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8-7: 161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52   2УК1852   Мустафина,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следование сополимеризационных процессов методом математического моделирования: монография/ С. А. Мустафина, Э. Н. Мифтахов, Т. А. Михайлова; МОиН РФ; СФ БашГУ; Под ред. С. А. Мустафиной; Рец. П. Н. Михайлов, Е. А. Муравьева. - Стерлитамак: Изд-во СФ БашГУ, 2015. - 88 с. : ил., схе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7-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4-3: 156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79   2УК1879   3УК1879   4УК1879   5УК1879   6УК1879   7УК1879   8УК1879   9УК1879   10УК1879   11УК1879   12УК1879   13УК1879   14УК1879   15УК1879   16УК1879   17УК1879   18УК1879   19УК1879   20УК1879   21УК1879   22УК1879   </w:t>
        <w:tab/>
        <w:t>Налогообложение организаций финансового сектора: учеб. пособие для студ. дневной и заоч. формы обучения по направлению "080100.62-Экономика"/ МОиН РФ; СФБашГУ; авт.-сост. Н. А. Вахрушева, А. В. Шнайдерман; Под ред. А. Н. Бирюкова, Н. Г. Алексеевой. - Стерлитамак: Изд-во СФ БашГУ, 2015. - 12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6Прил.: с. 106-1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3   2УК1653   3УК1653   4УК1653   </w:t>
        <w:tab/>
        <w:t>Научно-методический и воспитательный потенциал изучения истории Великой Отечественной войны в школе: учеб.-метод. пособие/ Авт.-сост. А. А. Богданова, Э. В. Мухаметзянова, О. С. Павлова; Ред. Д. П. Самородов; Рец. Р. И. Кантимирова. - Стерлитамак: Изд-во СФ БашГУ, 2015. - 11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8-10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3 р. 5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66   2УК1666   3УК1666   4УК1666   5УК1666   6УК1666   7УК1666   8УК1666   9УК1666   10УК1666   11УК1666   12УК1666   13УК1666   14УК1666   15УК1666   16УК1666   17УК1666   18УК1666   19УК1666   20УК1666   21УК1666   22УК1666   23УК1666   24УК1666   25УК1666   26УК1666   27УК1666   28УК1666   29УК1666   30УК1666   31УК1666   32УК1666   33УК1666   34УК1666   35УК1666   36УК1666   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ультимедиа и графика : в 2 ч.: учеб. пособие для студ. по направлениям "01.03.02-Прикл. мат. и информ.", "38.03.05-Бизнес-информатика"/ А. Р. Нафикова, Т. А. Михайлова, И. В. Григорьев; МОиН РФ ; С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Отв. ред.  С. А. Мустафина; Рец. В. Л. Дмитриев, 2015. - 7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3 р. 5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ультимедиа и графика : в 2 ч.: учеб. пособие для студ. по направлениям "01.03.02-Прикл. мат. и информ.", "38.03.05-Бизнес-информатика"/ А. Р. Нафикова, Т. А. Михайлова, И. В. Григорьев; МОиН РФ ; С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65   2УК1665   3УК1665   4УК1665   5УК1665   6УК1665   7УК1665   8УК1665   9УК1665   10УК1665   11УК1665   12УК1665   13УК1665   14УК1665   15УК1665   16УК1665   17УК1665   18УК1665   19УК1665   20УК1665   21УК1665   22УК1665   23УК1665   24УК1665   25УК1665   26УК1665   27УК1665   28УК1665   29УК1665   30УК1665   31УК1665   32УК1665   33УК1665   34УК1665   35УК1665   36УК1665   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ультимедиа и графика : в 2 ч.: учеб. пособие для студ. по направлениям "01.03.02-Прикл. мат. и информ.", "38.03.05-Бизнес-информатика"/ А. Р. Нафикова, Т. А. Михайлова, И. В. Григорьев; МОиН РФ ; С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Отв. ред.  С. А. Мустафина; Рец. В. Л. Дмитриев, 2015. - 10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9 р. 2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63   2УК1663   3УК1663   4УК1663   5УК1663   6УК1663   7УК1663   8УК1663   9УК1663   10УК1663   11УК1663   12УК1663   13УК1663   14УК1663   15УК1663   16УК1663   17УК1663   18УК1663   19УК1663   20УК1663   21УК1663   22УК1663   23УК1663   24УК1663   25УК1663   26УК1663   27УК1663   28УК1663   29УК1663   30УК1663   31УК1663   32УК1663   33УК1663   34УК1663   35УК1663   36УК1663   37УК1663   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работка приложений баз данных в среде DELPHI: учеб. пособие по направлениям "01.03.02-Прикл. мат. и информатика/ А. Р. Нафикова, В. Р. Нафиков; МОиН РФ ; СФ БашГУ; Отв. ред. С. А. Мустафина; Рец. Н. С. Шулаев; В. Л. Дмитриев. - Стерлитамак: Изд-во СФ БашГУ, 2015. - 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6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 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52   </w:t>
        <w:tab/>
        <w:t>Начальное и дошкольное образование : опыт, проблемы, перспективы: сб. материалв IV Всерос. науч.-практ. конф. 5 апр. 2015 г., г. Стерлитамак, РБ/ редкол.: Е.В. Головнева и др.. - Стерлитамак: Изд-во СФ БашГУ, 2015. - 26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9р.7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87   2УК1687   3УК1687   4УК1687   5УК1687   6УК1687   7УК1687   8УК1687   9УК1687   10УК1687   11УК1687   12УК1687   13УК1687   14УК1687   15УК1687   16УК1687   17УК1687   18УК1687   19УК1687   20УК1687   21УК1687   22УК1687   23УК1687   24УК1687   25УК1687   26УК1687   27УК1687   28УК1687   29УК1687   30УК1687   31УК1687   32УК1687   33УК1687   34УК1687   35УК1687   </w:t>
        <w:tab/>
        <w:t>Немецкий язык: учеб. пособие для студ. 3 курса, обучающихся по направлению "44.03.05- с двумя профилями подготовки, профиль "Иностранный язык. Иностранный язык"/ МОиН РФ ; СФ БашГУ; Авт.-сост. Р. Х. Каримова, Е. В. Болотова; Отв. ред. Н. Б. Мухина; Рец. Н. В. Пятаева. - Стерлитамак: Изд-во СФ БашГУ, 2015. - 94 с. : ил.. - (На нем.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7 р. 4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26   </w:t>
        <w:tab/>
        <w:t>Образование в пространстве школы и вуза : опыт, проблемы, перспективы: сб. науч. тр. по материалам I V Междунар. науч.-практ. конф., РБ, г. Стерлитамак, 28 февр.2015 г./ Под ред. Л. Б. Абдуллиной и др.. - Стерлитамак: Изд-во СФ БашГУ, 2015. - 2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3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04   </w:t>
        <w:tab/>
        <w:t>Общая и профессиональная педагогика: учеб. пособие для студ. по направлению подгот. "051000-Профессиональное обучение"/ Сост. Е. В. Филипенко; Ред. Р. Р. Гильванов; Рец. М. В. Абдрахманова; Под ред.. - Стерлитамак: Изд-во СФ БашГУ, 2015. - 6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8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63   2УК1763   3УК1763   4УК1763   5УК1763   6УК1763   7УК1763   8УК1763   9УК1763   10УК1763   11УК1763   12УК1763   13УК1763   14УК1763   15УК1763   16УК1763   17УК1763   18УК1763   19УК1763   20УК1763   21УК1763   22УК1763   23УК1763   24УК1763   25УК1763   26УК1763   27УК1763   28УК1763   29УК1763   30УК1763   31УК1763   32УК1763   33УК1763   34УК1763   35УК1763   36УК1763   37УК1763   </w:t>
        <w:tab/>
        <w:t>Организация и проведение соревнований по спортивному ориентированию: метод. реком. для студ. пед. вузов/ Сост. Р. Р. Хисамов; Ред. В. М. Крылов; Рец. Э. Р. Салеев. - Стерлитамак: Изд-во СФ БашГУ, 2015. - 3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9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60   2УК1760   3УК1760   4УК1760   5УК1760   6УК1760   7УК1760   8УК1760   9УК1760   10УК1760   11УК1760   12УК1760   13УК1760   14УК1760   15УК1760   16УК1760   17УК1760   18УК1760   19УК1760   20УК1760   21УК1760   22УК1760   23УК1760   24УК1760   25УК1760   </w:t>
        <w:tab/>
        <w:t>Организация и проведение учебных занятий и соревнований по волейболу: учеб.-метод. пособие/ отв. ред. В.М.Крылов ; сост. В.А.Бедняков. - Стерлитамак: Изд-во СФ БашГУ, 2015. - 6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0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6   2УК1646   3УК1646   4УК1646   5УК1646   6УК1646   7УК1646   8УК1646   9УК1646   10УК1646   11УК1646   12УК1646   13УК1646   14УК1646   15УК1646   16УК1646   17УК1646   </w:t>
        <w:tab/>
        <w:t>Организация индивидуально-дифференцированного обучения младших школьников в современной школе: учеб. пособие для студ. по направлению подготовки бакалавров, профиль "Начальное образование"/ Авт.-сост. Е. В. Головнева, Д. А. Гребенникова; Под ред. Л. Б. Абдуллиной; Рец. Е. Б. Ермилова. - Стерлитамак: Изд-во СФ БашГУ, 2015. - 10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8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8   2УК1648   3УК1648   4УК1648   5УК1648   </w:t>
        <w:tab/>
        <w:t>Основы менеджмента: рабочая тетрадь для студ. вузов по спец. "Экономика", "Менеджмент", "Управление персоналом",.../ Ред. А. М. Акчурина; Рец. Т. А. Опарина; Авт.-сост. Н. Ф. Анохина. - Стерлитамак: Изд-во СФ БашГУ, 2015.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91131-422-4: 84 р. 0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50   2УК1850   </w:t>
        <w:tab/>
        <w:t>Педагогическая мастерская: сб. тр. учителей с. Раевский МР, Альшеевский район РБ / Под ред. Н. Н. Биккуловой, З. А. Ягафаровой; Рец. Р. М. Кутушева, Е. М. Карасев, Р. Н. Загидуллин. - Стерлитамак: Изд-во СФ БашГУ, 2015. - 27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6-3: 741 р. 7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6   </w:t>
        <w:tab/>
        <w:t>Педагогические и методологические аспекты подготовки студентов СПО к профессиональной деятельности в современных условиях (опыт и перспективы): сб. ст. республ. науч.-практ. семинара/ Отв. ред. С. М. Гареева и др.; Рец. С. С. Салаватова; В. Г. Калашников. - Стерлитамак: Изд-во СФ БашГУ, 2015. - 1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свящается Году литературы в Российской Федерации.-СП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2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51   </w:t>
        <w:tab/>
        <w:t>Перспективы лингвистического знания : молодежь и наука: сб. материалов Всерос. науч.-практ. конф. аспирантов, магистрантов, студ. и шк., 12 марта 2015 г., Республика Башкортостан, г. Стерлитамак/ ред. Е.В. Болотова и др.. - Стерлитамак: Изд-во СФ БашГУ, 2015. - 25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2р.8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17   </w:t>
        <w:tab/>
        <w:t>Перспективы развития современного гуманитарного знания: сб. материалов Всерос. заоч. науч.-практ. конф., РБ, г. Стерлитамак, 20 апр. 2015 г./ МОиН РФ ; СФ БашГУ; Отв. ред. Л. В. Климина и др.; Рец. И. А. Сыров; З. М. Дударева. - Стерлитамак: Изд-во СФ БашГУ, 2015. - 15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1 р. 3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10   2УК1910   3УК1910   4УК1910   5УК1910   6УК1910   7УК1910   8УК1910   9УК1910   10УК1910   11УК1910   12УК1910   13УК1910   14УК1910   15УК1910   16УК1910   17УК1910   18УК1910   19УК1910   20УК1910   21УК1910   22УК1910   23УК1910   24УК1910   25УК1910   26УК1910   27УК1910   28УК1910   29УК1910   30УК1910   </w:t>
        <w:tab/>
        <w:t>Подвижные игры на практических занятиях по лыжной подготовке со студентами гуманитарного вуза: метод. реком./ МОиН РФ; СФ БашГУ; Авт.-сост. В. А. Кутейников; Под ред. Ш. А. Шамсутдинова. - Стерлитамак: Изд-во СФ БашГУ, 2015. - 4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78   2УК1678   3УК1678   4УК1678   5УК1678   6УК1678   7УК1678   8УК1678   9УК1678   10УК1678   11УК1678   12УК1678   13УК1678   14УК1678   15УК1678   16УК1678   17УК1678   18УК1678   19УК1678   20УК1678   21УК1678   22УК1678   23УК1678   24УК1678   25УК1678   26УК1678   27УК1678   </w:t>
        <w:tab/>
        <w:t>Подвижные игры с учащимися начальных классов: учеб.-метод. пособие для студ. гуманит. вузов дневной и заоч. формы обучения по профилю "Начальное образование"/ Авт.-сост. И. И. Ишмухаметов, Г. А. Шейко ; Ред. Ш. А. Шамсутдинов, В. М. Крылов. - Стерлитамак: Изд-во СФ БашГУ, 2015. - 11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6 р. 7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9   2УК1649   3УК1649   4УК1649   5УК1649   </w:t>
        <w:tab/>
        <w:t>Поликультурное воспитание младших школьников: учеб. пособие для студ. "050100.62-Пед. образование", профиль "Начальное образование"/ Авт.-сост. Г. М. Синдикова; Ред. Е. В. Головнева; А. Л. Фатыхова. - Стерлитамак: Изд-во СФ БашГУ, 2015. - 10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0 р. 2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89   2УК1689   3УК1689   4УК1689   5УК1689   6УК1689   7УК1689   8УК1689   9УК1689   10УК1689   11УК1689   12УК1689   13УК1689   14УК1689   15УК1689   16УК1689   17УК1689   </w:t>
        <w:tab/>
        <w:t>Политология: учеб. пособие для студ.-бакалавров, обучающихся по направлению подготовки "Педагогическое образование"/ Авт.-сост. А. В. Пересада, Л.А. Рахимкулова; Ред. О. В. Тарасов; Рец. И. Р. Бадретдинов. - Стерлитамак: Изд-во СФ БашГУ, 2015. - 1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9-1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4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87   2УК1787   3УК1787   4УК1787   5УК1787   6УК1787   7УК1787   8УК1787   9УК1787   10УК1787   11УК1787   12УК1787   13УК1787   14УК1787   15УК1787   </w:t>
        <w:tab/>
        <w:t>Практика и научно-исследовательская работа: учеб.-метод. материалы для студ., обучающихся по направлению "44.04.01-Пед. образование", магистер. прогр. "Нач. образование"/ авт.-сост. Е. В. Головнева, А. Л. Фатыхова Под ред. Л. Б. Абдуллиной; Рец. Р. В. Канбекова. - Стерлитамак: Изд-во СФ БашГУ, 2015. - 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 р. 7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587   2УК1587   3УК1587   4УК1587   </w:t>
        <w:tab/>
        <w:t>Практикум по выполнению лабораторных работ дисциплины "Электронный документооборот": практ. пособие для студ., обучающихся по направлению "080500.62-Бизнес-информатика", профиль подготовки "Электронный бизнес"/ авт.-сост. А. М. Калимуллина; ред. Н. Н. Никитина. - Стерлитамак: Изд-во СФ БашГУ, 2015. - 7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82   2УК1882   3УК1882   4УК1882   5УК1882   6УК1882   7УК1882   8УК1882   9УК1882   10УК1882   11УК1882   12УК1882   13УК1882   14УК1882   15УК1882   16УК1882   </w:t>
        <w:tab/>
        <w:t>Практикум по производственному менеджменту: учеб.-метод. материалы/ МОиН РФ; СФ БашГУ; Авт.-сост. Т. А. Опарина; Под ред. А. М. Акчуриной, Г.М. Мурзагалиной. - Стерлитамак: Изд-во СФ БашГУ, 2015. - 7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9-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6 р. 7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03   2УК1703   3УК1703   4УК1703   5УК1703   6УК1703   7УК1703   8УК1703   9УК1703   10УК1703   11УК1703   12УК1703   13УК1703   14УК1703   15УК1703   16УК1703   17УК1703   18УК1703   19УК1703   20УК1703   21УК1703   22УК1703   23УК1703   24УК1703   25УК1703   26УК1703   27УК1703   28УК1703   29УК1703   30УК1703   31УК1703   32УК1703   33УК1703   34УК1703   35УК1703   36УК1703   37УК1703   </w:t>
        <w:tab/>
        <w:t>Практикум по режущему инструменту: для студ. 3 курса, обучающихся по направлениям 44.03.01-"Педагогическое образование", (профиль "Технология"), 44.03.04-"Профессиональное обучение" (профиль "Производство потребит. товаров" и профиль "Машиностроение и материалообработка"/ МОиН РФ; СФ БашГУ; Авт.-сост. О. А. Исачкин; Под ред. И. М. Мунасыпова и др.. - Стерлитамак: Изд-во СФ БашГУ, 2015. - 5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45   2УК1645   3УК1645   4УК1645   5УК1645   6УК1645   7УК1645   8УК1645   9УК1645   10УК1645   11УК1645   12УК1645   13УК1645   14УК1645   15УК1645   16УК1645   17УК1645   18УК1645   19УК1645   20УК1645   21УК1645   22УК1645   23УК1645   24УК1645   25УК1645   26УК1645   27УК1645   28УК1645   29УК1645   30УК1645   31УК1645   32УК1645   33УК1645   </w:t>
        <w:tab/>
        <w:t>Практикум по теоретическим курсам немецкого языка: для студ., обучающихся по профилю "Иностр. язык. Иностр. язык" / МОиН РФ ; СФ БашГУ; Авт.-сост. Р. Х. Каримова; Отв. ред. Е. В. Болотова; Рец. Ю. А. Старицына; Ю. А. Голова. - Стерлитамак: Изд-во СФ БашГУ, 2015. - 20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0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УК1767   3УК1767   4УК1767   5УК1767   6УК1767   7УК1767   8УК1767   9УК1767   10УК1767   11УК1767   12УК1767   13УК1767   14УК1767   15УК1767   16УК1767   17УК1767   18УК1767   19УК1767   20УК1767   21УК1767   22УК1767   23УК1767   24УК1767   25УК1767   26УК1767   27УК1767   28УК1767   29УК1767   30УК1767   31УК1767   32УК1767   33УК1767   34УК1767   35УК1767   36УК1767   37УК1767   1УК1767   </w:t>
        <w:tab/>
        <w:t>Практикум по финансовому учету: учеб.-метод. пособие для студ., обучающихся по направлению подгот. "080200.62-Менеджмент", профиль "Финансовый менеджмент"/ авт.-сост. Н.Н. Никитина; отв. ред. Р.А. Асфандиярова; рец. Г.М. Мурзагалина. - Стерлитамак: Изд-во СФ БашГУ, 2015. - 15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9 р. 0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02   </w:t>
        <w:tab/>
        <w:t>Проблемы государства и права на современном этапе: сб. материалов по итогам студ. науч.-практ. конф., посвящ. 20-летию юрид. фак., РБ, г. Стерлитамак, 01.12.2015-15.12. 2015 г./ Под ред. Р. М. Усмановой и др.; Рец. Э. Р. Галимов. - Стерлитамак: Изд-во СФ БашГУ, 2015. - 3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77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71   </w:t>
        <w:tab/>
        <w:t>Проблемы государства и права на современном этапе: сб. материалов по итогам студ. науч.-практ. конф., посвящ. 20-летию юрид. фак., РБ, г. Стерлитамак, 31.03-10.04. 2015 г./ Под ред. Г. А. Иванцовой, и др.. - Стерлитамак: Изд-во СФ БашГУ, 2015. - 20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63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96   </w:t>
        <w:tab/>
        <w:t>Проблемы и перспективы изучения естественных и антропогенных экосистем Урала и прилегающих регионов: сб. материалов V Всерос. заоч. науч.-практ. конф., г. Стерлитамак, Республика Башкортостан, 25 мая 2015 г./ отв. ред. В.И.Левашева и др.; Рец. П. Н. Михайлов, Р. Ф. Хусаинов. - Стерлитамак: Изд-во СФ БашГУ, 2015. - 12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0 р. 7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06   2УК1706   </w:t>
        <w:tab/>
        <w:t>Проблемы и перспективы развития гуманитарных наук и образования в XXI веке: сб. науч. материалов II Всерос. молодежной науч.-практ. конф., РБ, г. Стерлитамак, 12 дек. 2015 г./ МОиН РФ ; СФ БашГУ; Под ред. Л. Б. Абдуллиной и др.; Рец.  И. А. Сыров; Р. В. Сабекия. - Стерлитамак: Изд-во СФ БашГУ, 2015. - 3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43-1: 167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1803   </w:t>
        <w:tab/>
        <w:t>Проблемы модернизации современного российского государства: IV заоч. электр. конф. (с публикацией сб. науч. тр.) по итогам студ. науч.-практ. конф., посвящ. 20-летию юрид. фак., РБ, г. Стерлитамак, 01-14 нояб. 2015 г./ Под ред. Г. А. Иванцовой и др.; Рец. Е. В. Япрынцев. - Стерлитамак: Изд-во СФ БашГУ, 2015. - 3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4 р. 2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14   </w:t>
        <w:tab/>
        <w:t>Проблемы сохранения историко-культурного наследия малых городов России : историко-правовой аспект: межвуз. сб. науч. тр./ Отв.ред  Е.С. Косых ; Рец. В. А. Иванов, Р. М. Усманова         . - Стерлитамак: Изд-во СФ БашГУ, 2015. - 22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0 р. 5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5   2УК1755   3УК1755   4УК1755   5УК1755   6УК1755   7УК1755   8УК1755   9УК1755   10УК1755   11УК1755   12УК1755   13УК1755   14УК1755   15УК1755   16УК1755   17УК1755   18УК1755   19УК1755   20УК1755   21УК1755   22УК1755   23УК1755   24УК1755   25УК1755   26УК1755   27УК1755   28УК1755   29УК1755   30УК1755   31УК1755   32УК1755   33УК1755   34УК1755   35УК1755   36УК1755   37УК1755   </w:t>
        <w:tab/>
        <w:t>Программа государственной итоговой аттестации: для студ. педвузов дневной формы обучения по направл. "44.03.05-Пед. образование (с двумя профилями образования)", профиль "Иностр. яз."/ Сост. Н. В. Матвеева, Н. Б. Мухина;  Ред. Р. Ш. Царева; Рец. Л. М. Линецкая. - Стерлитамак: Изд-во СФ БашГУ, 2015. - 6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60   2УК1660   3УК1660   4УК1660   5УК1660   6УК1660   7УК1660   8УК1660   9УК1660   10УК1660   11УК1660   12УК1660   13УК1660   14УК1660   15УК1660   16УК1660   17УК1660   18УК1660   19УК1660   20УК1660   21УК1660   22УК1660   23УК1660   24УК1660   25УК1660   26УК1660   27УК1660   28УК1660   29УК1660   30УК1660   31УК1660   32УК1660   33УК1660   34УК1660   35УК1660   </w:t>
        <w:tab/>
        <w:t>Программа комплексного государственного экзамена: для студ. днев. и заоч. формы обучения по направлению "38.03.03-Управление персоналом"/ МОиН РФ ; СФ БашГУ; Авт.-сост. Г. Р. Габидуллина; Отв. ред. З. И. Назаров; Рец. Е. Р. Емельянова; Т. А. Пономарева. - Стерлитамак: Изд-во СФ БашГУ, 2015. - 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07   2УК1807   3УК1807   4УК1807   5УК1807   6УК1807   7УК1807   8УК1807   9УК1807   10УК1807   11УК1807   12УК1807   13УК1807   14УК1807   15УК1807   16УК1807   </w:t>
        <w:tab/>
        <w:t>Производственный менеджмент: учеб. пособие для вузов/ авт.-сост. Т. А. Опарина; Под ред. А. М. Акчуриной; Рец.  Г.М. Мурзагалина, О. И. Глущенко; МОиН РФ; СФ БашГУ. - Стерлитамак: Изд-во СФ БашГУ, 2015. - 17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1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72   2УК1672   </w:t>
        <w:tab/>
        <w:t>Профессор Д. С. Тикеев и проблемы башкирского языкознания: сб. науч. тр./ Авт.-сост. Ф. С. Тикеев, Д. С. Тикеев; Рец. З. М. Дударева; Р. А. Абуталипова; Ред. З. И. Саляхова и др.. - Стерлитамак: Изд-во СФ БашГУ, 2015. - 1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0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61   2УК1661   3УК1661   4УК1661   5УК1661   6УК1661   7УК1661   8УК1661   9УК1661   10УК1661   11УК1661   12УК1661   13УК1661   14УК1661   15УК1661   16УК1661   17УК1661   18УК1661   19УК1661   20УК1661   21УК1661   22УК1661   23УК1661   24УК1661   25УК1661   26УК1661   27УК1661   28УК1661   29УК1661   30УК1661   31УК1661   32УК1661   33УК1661   34УК1661   35УК1661   </w:t>
        <w:tab/>
        <w:t>Психология личности: учеб.-метод. пособие для студ. IV курса по спец. "Психология и социальная педагогика"/ МОиН РФ ; СФ БашГУ; Авт.-сост. И. А. Игнаткова; Отв. ред. Р. М. Салимова; Рец. В. М. Крылов; А. В. Крылова. - Стерлитамак: Изд-во СФ БашГУ, 2015. - 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8-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 р. 8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96   2УК1896   3УК1896   4УК1896   5УК1896   6УК1896   7УК1896   8УК1896   9УК1896   10УК1896   11УК1896   12УК1896   13УК1896   14УК1896   15УК1896   16УК1896   17УК1896   18УК1896   19УК1896   20УК1896   21УК1896   22УК1896   23УК1896   24УК1896   25УК1896   26УК1896   27УК1896      </w:t>
        <w:tab/>
        <w:t>Психология профессиональной деятельности: учеб.-метод. пособие для студ., обучающихся по направлению "Психолого-педагогическое образование"/ МОиН РФ; СФ БашГУ; Авт.-сост. А. В. Малолеткова; Под ред. Р. М. Салимовой и др.. - Стерлитамак: Изд-во СФ БашГУ, 2015. - 11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2-103Прил.: с. 104-1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0 р.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592   2УК1592   3УК1592   4УК1592   5УК1592   6УК1592   7УК1592   8УК1592   9УК1592   10УК1592   11УК1592   12УК1592   13УК1592   14УК1592   15УК1592   </w:t>
        <w:tab/>
        <w:t>Психология эмоций и мотиваций: учеб.-метод. пособие для студ. по псих.-пед. образованию/ МОиН РФ ; СФ БашГУ; Авт.-сост. А. Ф. Морская; Под ред. А. Г. Маджуга. - Стерлитамак: Изд-во СФ БашГУ, 2015. - 10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2 р. 5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 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85   БИ-1585   БИ-1585   БИ-1585   </w:t>
        <w:tab/>
        <w:t>Пути достижения требований ФГОС начального общего образования на уроках русского языка: учеб. пособие для студ., "050100-Педагогическое образование. Начальное образование"/ авт.-сост. Р.Э. Ибрагимова; ред. А.Ш. Зайнетдинов. - Стерлитамак: Изд-во СФ БашГУ, 2015. - 8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р.5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22   2УК1822   3УК1822   4УК1822   5УК1822   6УК1822   7УК1822   8УК1822   9УК1822   10УК1822   11УК1822   12УК1822   13УК1822   14УК1822   15УК1822   16УК1822   17УК1822   18УК1822   19УК1822   20УК1822   21УК1822   22УК1822   23УК1822   24УК1822   25УК1822   </w:t>
        <w:tab/>
        <w:t>Работа с СУБД MS ACCESS: учеб.-метод. пособие для студ., обучающихся по направл. "44.03.04-Профес. обучение (по отраслям)"/ МОиН РФ; СФ БашГУ; Авт.-сост. С. М. Анохин; Под ред. Т. Г. Белобородовой и др.. - Стерлитамак: Изд-во СФ БашГУ, 2015. - 6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6 р. 0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68   2УК1668   3УК1668   4УК1668   5УК1668   6УК1668   7УК1668   8УК1668   9УК1668   10УК1668   11УК1668   12УК1668   13УК1668   14УК1668   15УК1668   16УК1668   17УК1668   18УК1668   19УК1668   20УК1668   21УК1668   22УК1668   23УК1668   24УК1668   25УК1668   26УК1668   27УК1668   28УК1668   29УК1668   30УК1668   31УК1668   32УК1668   33УК1668   34УК1668   35УК1668   36УК1668   37УК1668   </w:t>
        <w:tab/>
        <w:t>Работа с объектами в MICROSOFT WORD: учеб.-метод. пособие для студ. "44.03.01-Пед. образование"/ МОиН РФ ; СФ БашГУ; Авт.-сост. С. М. Анохин; Рец. Е. Ю. Кучинская; Отв. ред. Т. Г. Белобородова. - Стерлитамак: Изд-во СФ БашГУ, 2015. - 6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21   2УК1821   3УК1821   4УК1821   5УК1821   6УК1821   7УК1821   8УК1821   9УК1821   10УК1821   11УК1821   12УК1821   13УК1821   14УК1821   15УК1821   16УК1821   17УК1821   18УК1821   19УК1821   20УК1821   21УК1821   22УК1821   23УК1821   24УК1821   25УК1821   26УК1821   27УК1821   28УК1821   29УК1821   30УК1821   31УК1821   32УК1821   33УК1821   34УК1821   35УК1821   36УК1821   37УК1821   </w:t>
        <w:tab/>
        <w:t>Рабочая тетрадь дисциплины "Связи с общественностью в органах власти": для студ., обучающихся по нарпавл. "38.03.04-Госуд. и муницип. упр.", профиль "Антикризисное госуд. и муницип. управление"/ МОиН РФ; БашГУ; Авт.-сост. А. Р. Ягудина; Под ред. Г. М. Мурзагалиной и др.. - Стерлитамак: Изд-во СФ БашГУ, 2015. - 6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3-64Прил.: с.35-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УК1776   23УК1776   22УК1776   21УК1776   20УК1776   19УК1776   18УК1776   17УК1776   16УК1776   15УК1776   14УК1776   13УК1776   12УК1776   11УК1776   10УК1776   9УК1776   8УК1776   7УК1776   6УК1776   5УК1776   4УК1776   3УК1776   2УК1776   1УК1776   25УК1776   Радь, Э.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итература древней Руси XI - первой половины XIII вв. : теория и практика: учеб. пособие для студ. бакалавров, обучающихся по - Рус. яз. и лит.../ Э. А. Радь, Ю. А. Старицына; Рец. Г. В. Мишина. - Стерлитамак: Изд-во СФ БашГУ, 2015. - 2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97-202Авт. указ. на об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4 р. 9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41   2УК1741   3УК1741   4УК1741   5УК1741   6УК1741   7УК1741   8УК1741   9УК1741   10УК1741   11УК1741   12УК1741   13УК1741   14УК1741   15УК1741   </w:t>
        <w:tab/>
        <w:t>Расчет технико-экономических показателей деятельности организации: практ. для студ. экон. фак. днев. и заоч. формы обучения по направл. "080200.62-Менеджмент", профиль "Финанс. менеджмент"/ МОиН РФ ; СФ БашГУ; Авт.-сост. С. Ф. Кочетова; Ред. Г. М. Ибрагимова; Рец. А. М. Акчурина. - Стерлитамак: Изд-во СФ БашГУ, 2015.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3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16   2УК1716   3УК1716   4УК1716   5УК1716   6УК1716   7УК1716   8УК1716   9УК1716   10УК1716   11УК1716   12УК1716   </w:t>
        <w:tab/>
        <w:t>Решение задач по программированию. Язык HASKELL: учеб.-метод. пособие для студ. вузов по спец. "010400.62-Прикладная математика и информатика" и др.. - Стерлитамак: Изд-во СФ БашГУ, 2015. - 6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7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13   2УК1813   3УК1813   4УК1813   5УК1813   6УК1813   7УК1813   8УК1813   9УК1813   10УК1813   11УК1813   12УК1813   13УК1813   14УК1813   15УК1813   16УК1813   17УК1813   18УК1813   19УК1813   20УК1813   </w:t>
        <w:tab/>
        <w:t>Руководство к лабораторным работам по физике. Электричество и магнетизм: учеб.-метод. пособие для студ., обучающихся по спец. "050100.62-математика и физика"/ Авт.-сост. Е. М. Девяткин; Под ред. Н. Н. Биккуловой; Рец. В. Л. Дмитриев, Г. Ф. Ефимова; МОиН РФ; СФ БашГУ. - Стерлитамак: Изд-во СФ БашГУ, 2015. - 10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7Прил.: с.98-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02   2УК1702   3УК1702   4УК1702   5УК1702   6УК1702   7УК1702   8УК1702   9УК1702   10УК1702   11УК1702   12УК1702   13УК1702   14УК1702   15УК1702   16УК1702   17УК1702   18УК1702   19УК1702   20УК1702   21УК1702   22УК1702   23УК1702   24УК1702   25УК1702   Сабитова, Г.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информационным технологиям: учеб. пособие/ Г. С. Сабитова, И. А. Калиев.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МОиН РФ; СФ БашГУ; Ред. А. Л. Галиев; Рец. В. Л. Дмитриев  - 12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3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86   2УК1786   Сабитова, Ю.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локальные задачи для вырождающихся уравнений смешанного типа в прямоугольной области: монография/ Ю. К. Сабитова; Ред. К. Б. Сабитов; Рец. Л. М. Кожевникова. - Стерлитамак: Изд-во СФ БашГУ, 2015. - 15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8-1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SBN 978-5-86111-516-2: 221 р. 69 к.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64   2УК1664   3УК1664   4УК1664   5УК1664   6УК1664   7УК1664   8УК1664   9УК1664   10УК1664   11УК1664   12УК1664   13УК1664   14УК1664   15УК1664   16УК1664   17УК1664   18УК1664   19УК1664   20УК1664   21УК1664   22УК1664   23УК1664   24УК1664   Савченко, С.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здоровительные и корригирующие упражнения для женщин: учеб.-метод. пособие для студ. пед. вузов/ С. В. Савченко,  ; МОиН РФ ; СФ БашГУ; Отв. ред. В. М. Крылов; Рец. Э. Р. Салеев. - Стерлитамак: Изд-во СФ БашГУ, 2015. - 11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1 р. 8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9(2Ро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27   Сакаева, Э. 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ие положения о формировании кластера услуг жизнеобеспечения региона Крым: монография/ Э. З. Сакаева; Ред. Г. М. Ибрагимова. - Стерлитамак: Изд-во СФ БашГУ, 2015. - 21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36-0: 303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49   2УК1749   3УК1749   4УК1749   5УК1749   6УК1749   7УК1749   8УК1749   9УК1749   10УК1749   11УК1749   12УК1749   13УК1749   14УК1749   15УК1749   16УК1749   17УК1749   18УК1749   19УК1749   20УК1749   21УК1749   22УК1749   23УК1749   24УК1749   25УК1749   26УК1749   27УК1749   28УК1749   29УК1749   30УК1749   31УК1749   32УК1749   33УК1749   34УК1749   35УК1749   Салаватова С.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бранные вопросы теории и методики обучения математике : технологический подход в обучении школьников: учеб. пособие по спецкурсу для студ. вузов по спец. "44.03.01-Математика"/ С. С. Салаватова; Р. В. Канбекова; И. К. Гималтдинов. - Стерлитамак: Изд-во СФ БашГУ, 2015. - 8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 р. 2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46   2УК1846   Салаватова, С.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тнокультурный компонент в преподавании математики и в целях реализации подготовки будущих учителей: монография/ С. С. Салаватова; МОиН РФ; СФ БашГУ; Рец. И. К. Гималтдинов, Р. В. Канбекова. - Стерлитамак: Изд-во СФ БашГУ, 2015. - 88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4-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4-7: 144 р. 9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23   Салеев,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онгитюдное сравнительное исследование морфофункциональных особенностей развития 18-19-летних студентов первого курса в динамике дополнительных занятий на уроках физической культуры: монография/ Э. Р. Салеев; Под ред. В. М. Крылова. - Стерлитамак: Изд-во СФ БашГУ, 2015. - 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4-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3-6: 168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32   2УК1732   Саляхова, З.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лог глагола в башкирском языке: монография/ З. И. Саляхова; МОиН РФ ; СФ БашГУ; Ред. Г. А. Басырова; Рец. Р. А. Абуталипова; С. Ф. Каримова. - Стерлитамак: Изд-во СФ БашГУ, 2015. - 119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8-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9-3: 172 р. 4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63   Сидоренко, А.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зык советского детства: монография/ А. В. Сидоренко; МОиН РФ; СФ БашГУ; Под ред. И. А. Сырова; Рец. Н. Б. Мухина, С. В. Шаховская. - Стерлитамак: Изд-во СФ БашГУ, 2015. - 14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8-134Прил.: 135-14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9-2: 205 р. 0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3   2УК1753   3УК1753   4УК1753   5УК1753   6УК1753   7УК1753   8УК1753   9УК1753   10УК1753   11УК1753   12УК1753   13УК1753   14УК1753   15УК1753   16УК1753   17УК1753   18УК1753   19УК1753   20УК1753   21УК1753   22УК1753   23УК1753   24УК1753   25УК1753   </w:t>
        <w:tab/>
        <w:t>Силовые упражнения для занятий гиревым спортом: метод. реком. для студ. гуманит. направлений/ Сост. А. А. Кутлиахметов, Н. Н. Севрюков; Рец. Э. Р. Салеев; Ред. Ш. А. Шамсутдинов. - Стерлитамак: Изд-во СФ БашГУ, 2015. - 4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77   2УК1677   3УК1677   4УК1677   5УК1677   6УК1677   7УК1677   8УК1677   9УК1677   10УК1677   11УК1677   12УК1677   13УК1677   14УК1677   15УК1677   16УК1677   17УК1677   18УК1677   19УК1677   20УК1677   21УК1677   22УК1677   23УК1677   24УК1677   25УК1677   26УК1677   27УК1677   28УК1677   29УК1677   30УК1677   31УК1677   32УК1677   33УК1677   34УК1677   35УК1677   36УК1677   37УК1677   38УК1677   39УК1677   40УК1677   41УК1677   42УК1677   43УК1677   44УК1677   45УК1677   46УК1677   47УК1677   </w:t>
        <w:tab/>
        <w:t>Систематика низших растений : Альгология: учеб. пособие для студ. вузов по спец. "020400.62-Биология"/ Авт.-сост. В. А. Михайлова; Ред. С. С. Петров; Д. Н. Карпов. - Стерлитамак: Изд-во СФ БашГУ, 2015. - 5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8 р. 5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92   2УК1892   3УК1892   4УК1892   5УК1892   6УК1892   7УК1892   8УК1892   9УК1892   10УК1892   </w:t>
        <w:tab/>
        <w:t>Совершенствование механизмов равноправного сотрудинчесива в рамках ШОС и БРИКС: сб. материалов I Всерос. науч.-практ. конф., РБ, г. Стерлитамак, 19-24 окт. 2015 г./ МОиН РФ; СФ БашГУ; Под ред. Г. М. Мурзагалиной; Редкол.: Т. А. Опарина и др.. - Стерлитамак: Изд-во СФ БашГУ, 2015. - 16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6 р. 6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43   2УК1843   </w:t>
        <w:tab/>
        <w:t>Современные образовательные технологии в школе и вузе : математика, физика, информатика: сб. тр. II Междунар. науч.-метод. конф., 16-17 нояб. 2015 г., г. Стерлитамак/ МОиН РФ; СФ БашГУ; Под ред. С. С. Салаватовой; Редкол.: П. Н. Михайлов и др.; Рец. Р. В. Канбекова, И. К. Гималтдинов. - Стерлитамак: Изд-во СФ БашГУ, 2015. - 30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7-0: 275 р. 7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10   </w:t>
        <w:tab/>
        <w:t>Современные парадигмы лингвистических исследований : методы и подходы: сб. материалов Междунар. науч.-практ. конф., г. Стерлитамак, 13-14 нояб. 2015 г./ Ред. Н. В. Матвеева и др.; Рец. Л. Ш. Мигранова; В. М. Рахманова. - Стерлитамак: Изд-во СФ БашГУ, 2015. - 2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4 р. 9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50   </w:t>
        <w:tab/>
        <w:t>Современные проблемы геометрии и ее приложений: сб. материалов II Всерос. науч.-метод. конф., 28 - 29 марта 2015 г., г. Стерлитамак/ ред. П.Н. Михайлов и др.. - Стерлитамак: Изд-во СФ.БашГУ, 2015. - 19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1р.46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2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54   </w:t>
        <w:tab/>
        <w:t xml:space="preserve">Современные проблемы и перспективы технологического образования: сб. материалов V Междунар. заоч. науч.-практ. конф., 11 - 14 марта 2015 г., г. Стерлитамак, Российская Федерация, г. Актобе, Республика Казахстан/ отв. ред. С.Ю. Широкова и др.,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Стерлитамак: Изд-во СФ БашГУ, 2015. - 20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4р.4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2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55   </w:t>
        <w:tab/>
        <w:t xml:space="preserve">Современные проблемы и перспективы технологического образования: сб. материалов V Междунар. заоч. науч.-практ. конф., 11 - 14 марта 2015 г., г. Стерлитамак, Россия, г. Актобе, Республика Казахстан/ отв. ред. С.Ю. Широкова и др.,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 Стерлитамак: Изд-во СФ БашГУ, 2015. - 20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6р.6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570772   </w:t>
        <w:tab/>
        <w:t>Современные проблемы и перспективы технологического образования : ч.1: сб. материалов V Междунар. заоч. науч.-практ. конф., 11-14 мартьа 2015 г., г. Стерлитамак, РБ, Россия, г. Актобе, Респ. Казахстан/ отв. ред. С.Ю.Широкова. - Стерлитамак: Изд-во СФ БашГУ; Актобе, 2015. - 20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6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07   2УК1707   1УК1709   </w:t>
        <w:tab/>
        <w:t>Современные проблемы и тенденции развития экономики и управления в XXI веке: сб. науч. тр. по итогам работы Республ. науч.-практ. конф., РБ, г. Стерлитамак, 17 - 21 нояб. 2014 г./ Ред. Н. Г. Алексеева и др.; рец. О. Н. Ганюта. - Стерлитамак: Изд-во СФ БашГУ, 2015. - 3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9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69   2УК1769   3УК1769   4УК1769   5УК1769   6УК1769   7УК1769   8УК1769   9УК1769   10УК1769   11УК1769   12УК1769   13УК1769   14УК1769   15УК1769   16УК1769   17УК1769   18УК1769   19УК1769   20УК1769   21УК1769   22УК1769   23УК1769   24УК1769   25УК1769   26УК1769   27УК1769   28УК1769   29УК1769   30УК1769   31УК1769   32УК1769   33УК1769   34УК1769   35УК1769   36УК1769   37УК1769   38УК1769   39УК1769   40УК1769   41УК1769   42УК1769   43УК1769   44УК1769   </w:t>
        <w:tab/>
        <w:t>Современные средства оценивания результатов обучения: практ. для студ. по направлению "44.03.01-Педагогическое образование", профиль "Технология".../ Сост. Е. М. Касьянова; Ред. С. Ю. Широкова; Рец. А. Ю. Кирюхин. - Стерлитамак: Изд-во СФ БашГУ, 2015. - 5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7 р. 9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90   2УК1690   3УК1690   4УК1690   5УК1690   6УК1690   7УК1690   8УК1690   9УК1690   10УК1690   11УК1690   12УК1690   13УК1690   14УК1690   15УК1690   16УК1690   17УК1690   18УК1690   19УК1690   20УК1690   21УК1690   22УК1690   23УК1690   24УК1690   25УК1690   26УК1690   27УК1690   28УК1690   29УК1690   30УК1690   </w:t>
        <w:tab/>
        <w:t>Современный башкирский язык (морфология): учеб.-метод. материалы для студ. по направлению подгот. "44.03.05-Пед. образование"/ Сост. З. И. Саляхова; Ред. Г. А. Басырова. - Стерлитамак: Изд-во СФ БашГУ, 2015. - 87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15   2УК1715   3УК1715   4УК1715   5УК1715   6УК1715   7УК1715   8УК1715   9УК1715   10УК1715   11УК1715   12УК1715   13УК1715   14УК1715   15УК1715   16УК1715   17УК1715   18УК1715   19УК1715   20УК1715   21УК1715   22УК1715   23УК1715   24УК1715   25УК1715   26УК1715   27УК1715   28УК1715   29УК1715   30УК1715   31УК1715   32УК1715   33УК1715   34УК1715   35УК1715   36УК1715   37УК1715   38УК1715   </w:t>
        <w:tab/>
        <w:t>Современный башкирский язык. Лексокология и фразеология: рабочая прогр. курса для студ. фак. башк. филол./ Сост. С. Х. Агзямова; Сост. М. С. Арсланова; Сост. Л. М. Хусаинова. - Стерлитамак: Изд-во СФ БашГУ, 2015. - 64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3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53   </w:t>
        <w:tab/>
        <w:t>Старт в науку: Сб. материалов VII Респ. научн.-практ. конф. студ. и шк., Республики Башкортостан, г. Стерлитамак, 19 - 26 марта 2015 г./ отв. ред. Л.Н. Маркелова и др.. - Стерлитамак: Изд-во СФ БашГУ, 2015. - 18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5р.3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22   </w:t>
        <w:tab/>
        <w:t>Студенты в современном социуме : образование и наука, культура, международные связи: сб. материалов заоч. науч.-практ. клгф., 26 февр. 2015 г., РБ, г. Стерлитамак, Россия/ Под ред. О. А. Хабибуллиной и др.; Рец. В. М. Рахманова; Н. В. Матвеева. - Стерлитамак: Изд-во СФ БашГУ, 2015. - 16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0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88   2УК1688   3УК1688   4УК1688   5УК1688   6УК1688   7УК1688   8УК1688   9УК1688   10УК1688   11УК1688   12УК1688   13УК1688   14УК1688   15УК1688   16УК1688   17УК1688   18УК1688   19УК1688   20УК1688   21УК1688   22УК1688   23УК1688   24УК1688   25УК1688   26УК1688   27УК1688   28УК1688   29УК1688   30УК1688   31УК1688   32УК1688   33УК1688   34УК1688   35УК1688   36УК1688   37УК1688   38УК1688   39УК1688   40УК1688   41УК1688   42УК1688   43УК1688   44УК1688   45УК1688   46УК1688   47УК1688   </w:t>
        <w:tab/>
        <w:t>Судебно-налоговая экспертиза: учеб. пособие для студ. днев. и заоч. формы обучения по направлению "080100.62-Экономика", профиль "Налоги и налогообложение"/ Авт.-сост. О. В. Брежнева; Ред. О. Н. Ганюта; Рец. Г. М. Мурзагалина. - Стерлитамак: Изд-во СФ БашГУ, 2015.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35   2УК1835   3УК1835   4УК1835   5УК1835   6УК1835   7УК1835   8УК1835   9УК1835   10УК1835   11УК1835   12УК1835   13УК1835   14УК1835   15УК1835   16УК1835   17УК1835   18УК1835   19УК1835   20УК1835   21УК1835   22УК1835   23УК1835   24УК1835   25УК1835   26УК1835   27УК1835   </w:t>
        <w:tab/>
        <w:t>Тематическая рабочая тетрадь "Средства художественной изобразительности": для учащихся 7-х кл. сред. шк., студ., обучающихся по направл. "Пед. образование" (бакалавр)" и профилям : "Рус. яз., лит." и "Родной (баш.) яз. и лит., Рус. яз."/ Ю. А. Старицына, Л. В. Богачева, Т. А. Филякова, В. В. Яночкина; Под ред. Г. В. Мишиной; Рец. В. Ю. Прокофьева; МОиН РФ; СФ БашГУ; . Под ред. - Стерлитамак: Изд-во СФ БашГУ, 2015. - 5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вт. указ. на об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28   2УК1628   </w:t>
        <w:tab/>
        <w:t>Теоретико-методические основы подготовки студентов к профессиональной деятельности: коллективная монография/ МОиН РФ; СФ БашГУ; Под ред. Л. Б. Абдуллиной, Фатыховой и др.. - Стерлитамак: Изд-во СФ БашГУ, 2015.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5-0: 152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85   2УК1985   3УК1985   4УК1985   5УК1985   6УК1985   7УК1985   8УК1985   9УК1985   10УК1985   11УК1985   12УК1985   13УК1985   14УК1985   15УК1985   16УК1985   17УК1985   18УК1985   19УК1985   </w:t>
        <w:tab/>
        <w:t>Теория и методика обучения родному (чувашскому) языку: учеб.-метод. пособие для студ. III - IV курсов по спец. "44.03.05- Педагогич. образование" : Родной (чув.) яз. и лит., рус. яз./ Сост. Н.С. Карпова; Под ред. Л.В. Коротаевой и др.. - Стерлитамак: Изд-во СФ БашГУ, 2015. - 78 с..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 р. 0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 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62   2УК1762   3УК1762   4УК1762   5УК1762   6УК1762   7УК1762   8УК1762   9УК1762   10УК1762   11УК1762   12УК1762   13УК1762   14УК1762   15УК1762   16УК1762   17УК1762   18УК1762   19УК1762   20УК1762   21УК1762   22УК1762   23УК1762   24УК1762   25УК1762   26УК1762   27УК1762   28УК1762   29УК1762   30УК1762   31УК1762   32УК1762   33УК1762   34УК1762   35УК1762   36УК1762   37УК1762   </w:t>
        <w:tab/>
        <w:t xml:space="preserve">Теория и методика обучения технологии : в 2 ч.: текст лекций для студ., обучающихся по спец. "44.03.01-Пед. образование", профиль "Технология", Б.г.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ирокова, С.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ред. И. М. МунасыповС. Ю. Широкова. - Стерлитамак: Изд-во СФ БашГУ, 2015. - 8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591   2УК1591   3УК1591   4УК1591   5УК1591   6УК1591   7УК1591   8УК1591   9УК1591   10УК1591   </w:t>
        <w:tab/>
        <w:t>Теория и методика организации внеурочной деятельности младших школьников: учеб.-метод. пособие для студ. вузов профиля подготовки "Нач. образование"/ Авт.-сост. Ф. М. Сулейманова; Ред. Е. В. Головнева. - Стерлитамак: Изд-во СФ БашГУ, 2015. - 12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9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имофеева ,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жданское право : учеб.-метод. пособие для студ. по спец. (направлению) "030501.65 (030900.62)-Юриспруденция" государственно-правовой, гражданско-правовой профиль/ Р.И. Тимофеева ; МОиН РФ; С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52   2УК1652   3УК1652   4УК1652   5УК1652   6УК1652   7УК1652   8УК1652   9УК1652   10УК1652   11УК1652   12УК1652   13УК1652   14УК1652   15УК1652   16УК1652   17УК1652   18УК1652   19УК1652   20УК1652   21УК1652   22УК1652   23УК1652   24УК1652   25УК1652   26УК1652   27УК1652   28УК1652   29УК1652   30УК1652   31УК1652   32УК1652   33УК1652   34УК1652   35УК1652   36УК1652   37УК1652   Тимофеева ,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жданское право : учеб.-метод. пособие для студ. по спец. (направлению) "030501.65 (030900.62)-Юриспруденция" государственно-правовой, гражданско-правовой профиль/ Р.И. Тимофеева ; МОиН РФ; СФ БашГУ.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3: / Под ред. Р.М. Усмановой и др., 2015. - 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р.0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12   2УК1812   3УК1812   4УК1812   5УК1812   6УК1812   7УК1812   </w:t>
        <w:tab/>
        <w:t>Туристско-краеведческая деятельность студентов: учеб.-метод. пособие для студ. днев. формы обучения и препод. гуманит. вузов/ МОиН Рф; СФ БашГУ; Под ред. В. М. Крылова и др.; Авт.-сост. И. И. Ишмухаметов. - Стерлитамак: Изд-во СФ БашГУ, 2015. - 17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70-172Прил.: с.117-1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92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70   2УК1670   </w:t>
        <w:tab/>
        <w:t>Тюркская филология в свете современных достижений : сб. материалов Междунар. науч.-практ. конф., посвящ. Году культуры в РФ и РБ, 75-летию со дня рожд. доктора филол. наук, проф. Д. С. Тикеева, г. Стерлитамак, 11 дек. 2015 г./ Ред. З. И. Саляхова. - Стерлитамак: Изд-во СФ БашГУ, 2015.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Рец. Р. А. Абуталипова; Ред. А. Ф. Утяев и др., 2015. - 35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4-8: 208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юркская филология в свете современных достижений : сб. материалов Междунар. науч.-практ. конф., посвящ. Году культуры в РФ и РБ, 75-летию со дня рожд. доктора филол. наук, проф. Д. С. Тикеева, г. Стерлитамак, 11 дек. 2015 г./ Ред. З. И. Саляхова. - Стерлитамак: Изд-во СФ БашГУ, 2015.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44   2УК1844   </w:t>
        <w:tab/>
        <w:t>Тюркский текст в смысловом пространстве литературы и культуры: сб. ст. по материалам Всерос. (с междунар. участием) очно-заоч. науч.-практ. конф., г. Стерлитамак, РБ, 14-16 окт. 2015 г./ Под ред. Г. М. Ибатуллиной, Ю. А. Старицыной, Г. В. Мишиной; Рец. Э. А. Радь, И. С. Насипов. - Стерлитамак: Изд-во СФ БашГУ, 2015. - 244 с.. - (На рус., баш., тат., чув., казах. яз.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39-1: 502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83   2УК1983   3УК1983   4УК1983   5УК1983   6УК1983   7УК1983   8УК1983   9УК1983   10УК1983   11УК1983   12УК1983   13УК1983   14УК1983   15УК1983   16УК1983   17УК1983   18УК1983   19УК1983   20УК1983   21УК1983   22УК1983   23УК1983   24УК1983   25УК1983   26УК1983   27УК1983   28УК1983   29УК1983   30УК1983   31УК1983   32УК1983   33УК1983   34УК1983   35УК1983   36УК1983   37УК1983   38УК1983   39УК1983   40УК1983   41УК1983   42УК1983   43УК1983   44УК1983   45УК1983   46УК1983   47УК1983   </w:t>
        <w:tab/>
        <w:t>Управление финансовыми ресурсами предприятия: учеб.-метод. пособие для студ. экон. фак. дневной и заоч. форм обучения по направлению подгот. "080200.62-Менеджмент", профиль "Финансовый менеджмент"/ Авт.-сост. С.В. Кочеткова, А.М. Акчурина; Под ред. Г.М. Ибрагимовой и др.. - Стерлитамак: Изд-во СФ БашГУ, 2015. - 5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7-48Прил.: с. 49-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 р. 4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4   2УК1754   3УК1754   4УК1754   5УК1754   6УК1754   7УК1754   8УК1754   9УК1754   10УК1754   11УК1754   12УК1754   13УК1754   14УК1754   15УК1754   16УК1754   17УК1754   18УК1754   19УК1754   20УК1754   21УК1754   22УК1754   23УК1754   24УК1754   25УК1754   26УК1754   27УК1754   28УК1754   29УК1754   30УК1754   31УК1754   32УК1754   33УК1754   34УК1754   35УК1754   36УК1754   37УК1754   38УК1754   39УК1754   40УК1754   41УК1754   42УК1754   43УК1754   44УК1754   45УК1754   46УК1754   47УК1754   </w:t>
        <w:tab/>
        <w:t>Уравнения математической физики: учеб. пособие для бакалавров, по направлениям "01.03.02-Прикл. мат. и информатика", "02.03.03-Мат. обеспечение и админ. информ. систем"/ Сост. Л. М. Кожевникова, Р. Х. Каримов; Ред. П. Н. Михайлов; Рец. С. А. Мустафина. - Стерлитамак: Изд-во СФ БашГУ, 2015. - 6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 р. 6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81   2УК1781   3УК1781   4УК1781   5УК1781   6УК1781   7УК1781   8УК1781   9УК1781   10УК1781   11УК1781   12УК1781   13УК1781   14УК1781   15УК1781   </w:t>
        <w:tab/>
        <w:t>Учебная практика. Педагогическая практика: учеб. прогр. дневной и заоч. форм обучения по профилям "Иностр. яз." и "иностр. яз. (Англ.)" на базеСПО соответствующего профиля/ Сост. Н. В. Матвеева; Ред. Н. Б. Мухина. - Стерлитамак: Изд-во СФ БашГУ, 2015. - 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 49-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9   2УК1659   3УК1659   4УК1659   5УК1659   6УК1659   7УК1659   8УК1659   9УК1659   10УК1659   11УК1659   12УК1659   13УК1659   14УК1659   15УК1659   16УК1659   17УК1659   18УК1659   19УК1659   20УК1659   21УК1659   22УК1659   23УК1659   24УК1659   25УК1659   26УК1659   27УК1659   28УК1659   29УК1659   30УК1659   31УК1659   32УК1659   33УК1659   34УК1659   35УК1659   36УК1659   37УК1659   </w:t>
        <w:tab/>
        <w:t>Учебно-методические материалы к прохождению и защите производственной (преддипломной) практики: для студ. направления "38.03.03-Управление персоналом"/ МОиН РФ ; СФ БашГУ; Авт.-сост. И. Х. Манаева; Отв. ред. Г. Р. Габидуллина; Рец. Е. Р. Емельянова; Т. А. Пономарева. - Стерлитамак: Изд-во СФ БашГУ, 2015. - 4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7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05   2УК1705   3УК1705   4УК1705   5УК1705   6УК1705   7УК1705   8УК1705   9УК1705   10УК1705   11УК1705   12УК1705   13УК1705   14УК1705   15УК1705   16УК1705   17УК1705   18УК1705   19УК1705   20УК1705   21УК1705   22УК1705   23УК1705   24УК1705   25УК1705   26УК1705   27УК1705   28УК1705   29УК1705   30УК1705   31УК1705   32УК1705   33УК1705   34УК1705   35УК1705   36УК1705   37УК1705   </w:t>
        <w:tab/>
        <w:t>Учебно-методические материалы по лингвистическим дисциплинам : для студ. заоч. отд-ния  фак. башк. филол./ Сост. Г. Р. Абдуллина и др.; Ред. Л. М. Хусаинова. - Стерлитамак: Изд-во СФ БашГУ, 2015. - 327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46 р. 4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597   2УК1597   3УК1597   4УК1597   5УК1597   6УК1597   7УК1597   8УК1597   9УК1597   10УК1597   11УК1597   12УК1597   13УК1597   14УК1597   15УК1597   16УК1597   17УК1597   18УК1597   19УК1597   20УК1597   21УК1597   22УК1597   23УК1597   24УК1597   25УК1597   26УК1597   27УК1597   </w:t>
        <w:tab/>
        <w:t>Учебно-методические материалы по практическому курсу немецкого языка: для студ., обучающихся по профилю "Иностр. яз."/ Авт.-сост. Р. Х. Каримова; Ред. Н. Б. Мухина. - Стерлитамак: Изд-во СФ БашГУ, 2015. - 12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4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58   2УК1658   3УК1658   4УК1658   5УК1658   6УК1658   7УК1658   8УК1658   9УК1658   10УК1658   11УК1658   12УК1658   13УК1658   14УК1658   15УК1658   16УК1658   17УК1658   18УК1658   19УК1658   20УК1658   21УК1658   22УК1658   23УК1658   24УК1658   25УК1658   26УК1658   27УК1658   </w:t>
        <w:tab/>
        <w:t>Учебно-методические рекомендации по избранным вопросам теоретической физики к государственному экзамену по физике. Квантовая теория/ МОиН РФ ; СФ БашГУ; Авт.-сост. О. В. Миколайчук, Н. П. Миколайчук; Отв. ред. Г. Р. Галиаскарова. - Стерлитамак: Изд-во СФ БашГУ, 2015. - 3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29   2УК1829   3УК1829   4УК1829   5УК1829   6УК1829   7УК1829   8УК1829   9УК1829   10УК1829   11УК1829   12УК1829   13УК1829   14УК1829   15УК1829   16УК1829   17УК1829   18УК1829   19УК1829   20УК1829   21УК1829   22УК1829   23УК1829   24УК1829   25УК1829   </w:t>
        <w:tab/>
        <w:t>Учебно-методическое пособие дисциплины "Теория управления": для студ. "38.03.04-Гос. и муницип. управление", профиль "Гос. и муницип. управление"/ Авт.-сост. А. В. Пересада; Под ред. А. Р. Ягудиной и др.. - Стерлитамак: Изд-во СФ БашГУ, 2015. - 7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 р. 2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81   2УК1881   3УК1881   4УК1881   5УК1881   6УК1881   7УК1881   8УК1881   9УК1881   10УК1881   11УК1881   12УК1881   13УК1881   14УК1881   15УК1881   16УК1881   17УК1881   18УК1881   19УК1881   20УК1881   21УК1881   22УК1881   Фаизова Э.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маркетингу: учеб.-практ. пособие для студ. экон. спец./ Э. Ф. Фаизова; ред. А. М. Акчурина; рец. О. Н. Фролова, Т. А. Опарина. - Стерлитамак: изд-во СФ БашГУ, 2015. - 15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7 р. 8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23   2УК1823   3УК1823   4УК1823   5УК1823   6УК1823   7УК1823   8УК1823   9УК1823   10УК1823   11УК1823   12УК1823   13УК1823   14УК1823   15УК1823   16УК1823   17УК1823   18УК1823   19УК1823   20УК1823   21УК1823   22УК1823   23УК1823   24УК1823   25УК1823   26УК1823   27УК1823   28УК1823   29УК1823   30УК1823   31УК1823   32УК1823   33УК1823   34УК1823   35УК1823   36УК1823   37УК1823   Фаизова, Э.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бочая тетрадь дисциплины "Инвестиционные стратегии" : для студ., по направл. "080200.62-Менеджмент", профиль подгот. "Финансовый менеджмент"/ Э. Ф. Фаизова; Под ред. А. М. Акчуриной и др.. - Стерлитамак: Изд-во СФ БашГУ, 2015. - 4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4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1я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47   2УК1747   3УК1747   4УК1747   5УК1747   6УК1747   7УК1747   8УК1747   9УК1747   10УК1747   11УК1747   12УК1747   13УК1747   14УК1747   15УК1747   16УК1747   Файзуллина, Н.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неорганической химии: для бакалавров, обучающихся по хим. спец. "020100.62-Химия", профиль "Высокомолекулярные соединения"/ Н. Р. Файзуллина; Ред. Т. Ф. Дехтярь; Рец. М. Х. Курбангалеева; М. М. Залимова. - Стерлитамак: Изд-во СФ БашГУ, 2015. - 14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7.-Прил.: с.135-1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3 р. 3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86   2УК1986   3УК1986   4УК1986   5УК1986   6УК1986   7УК1986   8УК1986   9УК1986   10УК1986   11УК1986   12УК1986   13УК1986   14УК1986   15УК1986   16УК1986   17УК1986   18УК1986   19УК1986   20УК1986   21УК1986   22УК1986   23УК1986   24УК1986   25УК1986   26УК1986   27УК1986   28УК1986   29УК1986   30УК1986   31УК1986   32УК1986   33УК1986   34УК1986   35УК1986   36УК1986   Фаткуллина, Р.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итература тюркских народов: практикум/ Р.Х. Фаткуллина; ред. Л.Р. Киреева; И.С. Мансуров. - Стерлитамак: Изд-во СФ БашГУ, 2015. - 57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4-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 р. 0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579503   579504   </w:t>
        <w:tab/>
        <w:t>Филологические науки : Взгляд молодого ученого: сб. материалов заоч. Всерос. науч.-практ. конф. (с междунар. участием), посвящ. Году литературы в РФ и РБ, 75-летию Стерлитамакского филиала БашГУ, РБ, г. Стерлитамак, 26 нояб. 2015 г./ Под ред. З. И. Саляховой и др.; Рец. Ф. Б. Саньяров; И. С. Мансуров. - Стерлитамак: Изд-во СФ БашГУ, 2015. - 36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60 р.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13   </w:t>
        <w:tab/>
        <w:t>Филологические науки : Взгляд молодого ученого: сб. материалов заоч. Всерос. науч.-практ. конф. (с междунар. участием), посвящ. Году литературы в РФ и РБ, 75-летию СФ БашГУ, РБ, г. Стерлитамак, 26 нояб. 2015 г./ Ред. З. И. Саляхова и др.; Рец. И. С Мансуров. - Стерлитамак: Изд-во СФ БашГУ, 2017. - 42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4 р. 9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66   2УК1766   3УК1766   4УК1766   5УК1766   6УК1766   7УК1766   8УК1766   9УК1766   10УК1766   11УК1766   12УК1766   13УК1766   14УК1766   15УК1766   16УК1766   17УК1766   18УК1766   19УК1766   20УК1766   </w:t>
        <w:tab/>
        <w:t>Филологический анализ башкирского текста: рабочая тетрадь для студ. фак. баш. филол./ сост. Г.Д. Валиева ; отв. ред. С. Х. Агзямова. - Стерлитамак: Изд-во СФ БашГУ, 2015. - 66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07   2УК1607   3УК1607   4УК1607   5УК1607   6УК1607   7УК1607   8УК1607   9УК1607   10УК1607   11УК1607   12УК1607   13УК1607   14УК1607   15УК1607   16УК1607   17УК1607   18УК1607   19УК1607   20УК1607   21УК1607   22УК1607   23УК1607   24УК1607   25УК1607   26УК1607   27УК1607   28УК1607   29УК1607   30УК1607   31УК1607   32УК1607   33УК1607   34УК1607   35УК1607   36УК1607   37УК1607   </w:t>
        <w:tab/>
        <w:t>Филологический анализ текста: учеб.-метод. пособие для студ. по профилю "Родной (башк.) яз. и лит.".../ Авт.-сост. Г. В. Мишина; Под ред. Э. А. Радь. - Стерлитамак: Изд-во СФ БашГУ, 2015. - 7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3 р. 5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98   1УК1798   </w:t>
        <w:tab/>
        <w:t>Фундаментальные и прикладные вопросы химии, биологии, технологии и методики их преподавания: сб. материалов Республ. заоч. науч.-практ. конф. (г. Стерлитамак, февр. 2015 г.)/ Под ред. Н.Р. Файзуллиной и др.. - Стерлитамак: Изд-во СФ БашГУ, 2015. - 14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 р.;67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 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26   БИ-1526   БИ-1526   </w:t>
        <w:tab/>
        <w:t>Функциональная грамматика башкирского языка: учеб. прогр. для студ. вузов. - Стерлитамак: Изд-во СФ БашГУ, 2015. - 19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0р.6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30   Хакимова, Л. 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ческое сопровождение социализации старшеклассников в условиях детского дома: монография/ Л. Я. Хакимова; МОиН РФ ; СФ БашГУ; Ред. В. И. Баймурзина; рец. К. Х. Гизатуллина. - Стерлитамак: Изд-во СФ БашГУ, 2015. - 11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9-83Прил.: с. 84-1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11-7: 174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 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579   БИ-1579   БИ-1579   Хасанов И.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и современного производства: учеб. пособие для студ. 5-го курса, обучающихся по спец. "050502 - ТП". - Стерлитамак: Изд-во СГПА, 2015. - 26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57-2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18р.5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1635   УК1635   Хаустов, С.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творческих способностей у студентов в процессе технологиического образования: монография/ С. Л. Хаустов, Р. В. Чурбаев; Гл. ред. С. Ю. Широкова; Рец. Л. Ф. Нугуманова, С. К. Савицкий. - Стерлитамак: Изд-во СФ БашГУ, 2015. - 12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с. 105-122.-Библиогр.: с. 123-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6-7: 197 р. 5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усаинов, И.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олны в заполненном жидкостью цилиндрическом канале: монография/ И. Г. Хусаинов; Ред. В. Л. Дмитриев. - Стерлитамак: Изд-во СФ БашГУ, 2015. - 8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0-5: 168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39   2УК1739   3УК1739   4УК1739   5УК1739   6УК1739   7УК1739   8УК1739   9УК1739   10УК1739   11УК1739   12УК1739   13УК1739   14УК1739   15УК1739   16УК1739   17УК1739   18УК1739   19УК1739   20УК1739   21УК1739   22УК1739   23УК1739   24УК1739   25УК1739   26УК1739   27УК1739   28УК1739   29УК1739   30УК1739   31УК1739   32УК1739   33УК1739   34УК1739   35УК1739   36УК1739   37УК1739   Хусаинова,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ческие указания по выполнению научно-исследовательских работ: учеб.-метод. материалы для студ. башк. филол./ Л. М. Хусаинова, Р. А. Абуталипова; МОиН РФ ; СФ БашГУ; Ред. Л. М. Буранбаева. - Стерлитамак: Изд-во СФ БашГУ, 2015. - 77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82   2УК1682   3УК1682   4УК1682   5УК1682   6УК1682   7УК1682   8УК1682   9УК1682   10УК1682   11УК1682   12УК1682   13УК1682   14УК1682   15УК1682   16УК1682   17УК1682   18УК1682   19УК1682   20УК1682   21УК1682   22УК1682   23УК1682   24УК1682   25УК1682   26УК1682   27УК1682   Царева, Р.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падная литература после второй мировой войны: учеб. пособие для студ. старших курсов филол. фак./ Р. Ш. Царева; Ред. И. А. Сыров; Рец. Э. А. Радь. - Стерлитамак: Изд-во СФ БашГУ, 2015. - 1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 рР. 6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2   2УК1902   3УК1902   4УК1902   5УК1902   6УК1902   7УК1902   8УК1902   9УК1902   10УК1902   11УК1902   12УК1902   13УК1902   14УК1902   15УК1902   16УК1902   17УК1902   18УК1902   19УК1902   20УК1902   21УК1902   22УК1902   23УК1902   24УК1902   25УК1902   26УК1902   27УК1902   28УК1902   29УК1902   30УК1902   31УК1902   32УК1902   Чигано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стемы искусственного интеллекта: учеб. пособие для студ., по направлениям "Прикл. математика и информатика", "Математич. обеспечение и администр. систем" и смежным с ними/ Н. В. Чиганова; МОиН РФ; СФ БашГУ; Под ред. Г. Я. Хусаиновой.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Интеллектуальные информационные системы : теория и практика/ Рец. Е. А. Муравьева, С. Л. Хасанова, 2016. - 11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 р. 6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игано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стемы искусственного интеллекта: учеб. пособие для студ., по направлениям "Прикл. математика и информатика", "Математич. обеспечение и администр. систем" и смежным с ними/ Н. В. Чиганова; МОиН РФ; СФ БашГУ; Под ред. Г. Я. Хусаиновой.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09   2УК1609   </w:t>
        <w:tab/>
        <w:t>Численное моделирование гидратообразования в пористой среде: монография/ В. Ш. Шагапов [и др.]; Ред. П. Н. Михайлов. - Стерлитамак: Изд-во СФ БашГУ, 2015. - 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7-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05-6: 163 р. 0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10   2УК1610   Шабаев, Р.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общему курсу физики: учеб. пособие для студ. 1-3 курсов физ.-мат. фак./ Р. Б. Шабаев; Ред. Е. М. Девяткин. - Стерлитамак: Изд-во СФ БашГУ, 2015. - 21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4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76   2УК1676   3УК1676   4УК1676   5УК1676   6УК1676   7УК1676   8УК1676   9УК1676   10УК1676   11УК1676   12УК1676   13УК1676   14УК1676   15УК1676   16УК1676   17УК1676   18УК1676   19УК1676   20УК1676   21УК1676   22УК1676   23УК1676   24УК1676   25УК1676   26УК1676   27УК1676   28УК1676   29УК1676   30УК1676   31УК1676   32УК1676   33УК1676   34УК1676   35УК1676   Шабаев, Р.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борник задач по общему курсу физики: Отпечатано в типогр. ООО "Полиграфия", г. Салават/ Р. Б. ШабаевР. Б. Шабаев; Рец.  Шатохин; Рд. Р. Б. Шабаев. - Стерлитамак: [Изд-во СФ БашГУ]; Салават: Полиграфия, 2015. - 339 c.</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3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679   2УК1679   3УК1679   4УК1679   5УК1679   6УК1679   7УК1679   8УК1679   9УК1679   10УК1679   11УК1679   12УК1679   13УК1679   14УК1679   15УК1679   16УК1679   17УК1679   18УК1679   19УК1679   20УК1679   21УК1679   22УК1679   23УК1679   24УК1679   Шарафутдинов, И.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кодирования: учеб. пособие для студ. по спец. "010400.62-Прикл. матем. и информ."/ И. В. Шарафутдинов; Ред. П. Н. Михайлов; рЕЦ. И. М. Биккулов; Р. Р. Сафиуллова. - Стерлитамак: Изд-во СФ БашГУ, 2015. - 13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9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08   2УК1808   3УК1808   4УК1808   5УК1808   6УК1808   7УК1808   8УК1808   9УК1808   10УК1808   11УК1808   12УК1808   13УК1808   14УК1808   15УК1808   16УК1808   17УК1808   Шарафутдинова, Г.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ы теории локальных бифуркаций для решения задач о прогибах стержней и пластин: монография/ Г. Г. Шарафутдинова; МОиН РФ; СФ БашГУ; Под ред. Л. Б. Абдуллиной; Рец. Г. Т. Булгатова, Р. В. Канбекова. - Стерлитамак: Изд-во СФ башГУ, 2015. - 9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1-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87-5-86111-526-1: 106 р. 1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09   2УК1709   Шергенг, Н.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циально-правовая детерминация феномена эскапизма: монография/ Н. А. Шергенг, Л. В. Козырева; Ред. Р. М. Усманова; Рец. Д. М. Азаматов; Т. А. Баширов. - Стерлитамак: Изд-во СФ БашГУ, 2015. - 1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9-1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97-4: 201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06   2УК1806   3УК1806   4УК1806   5УК1806   6УК1806   7УК1806   8УК1806   9УК1806   10УК1806   11УК1806   12УК1806   13УК1806   14УК1806   15УК1806   16УК1806   17УК1806   18УК1806   19УК1806   20УК1806   21УК1806   22УК1806   23УК1806   24УК1806   25УК1806   26УК1806   Шнайдерман,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нтаксис сложного предложения: учеб. пособие для бакалавров V курса по спец. "44.03.05-Педагогическое образование; Русский язык и литература", Родной (башк., татарск., чуваш.) язык и литература/ Л. А. Шнайдерман; МОиН РФ, Стерлитамакский филиал БашГУ; рец. Е. В. Болотова, З. М. Дударева. - Стерлитамак: Изд-во СФ БашГУ, 2015.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3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УК1805   3УК1805   4УК1805   5УК1805   6УК1805   7УК1805   1УК1805   Шнайдерман,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нетико-морфологическая система русского языка в историческом развитии: монография/ Л. А. Шнайдерман; МОиН РФ, Стерлитамакский филиал БашГУ; Под ред. Л. П. Колоколовой; Рец. З. М. Дударева, Н. Б. Мухина. - Стерлитамак: Изд-во СФ БашГУ, 2015. - 1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1-1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22-3: 138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 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БИ-1570   БИ-1570   БИ-1570   БИ-1570   </w:t>
        <w:tab/>
        <w:t>Электронный документооборот: учеб.-метод. пособие для студ. днев. и заоч. формы обучения по направлению "080500.62-бизнес-информатика", профиль подготовки "Электронный бизнес"/ авт.-сост. А.М. Калимуллина; ред. Н.Н. Никитина. - Стерлитамак: Изд-во СФ БашГУ, 2015. - 9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8р.6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37   2УК1737   3УК1737   4УК1737   5УК1737   6УК1737   7УК1737   8УК1737   9УК1737   10УК1737   11УК1737   12УК1737   13УК1737   14УК1737   15УК1737   16УК1737   17УК1737   18УК1737   19УК1737   20УК1737   21УК1737   22УК1737   23УК1737   </w:t>
        <w:tab/>
        <w:t>Элементы функционального анализа: учеб. пособие для бакалавров днев. и заоч. форм по прикл. мат. спец..../ МОиН РФ ; СФ БашГУ; Авт.-сост. Л. М. Кожевникова; Ред. И. А. Калиев; Рец. П. Н. Михайлов; А. В. Жибер. - Стерлитамак: Изд-во СФ БашГУ, 2015. - 13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9-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 р. 1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59   2УК1759   3УК1759   4УК1759   5УК1759   6УК1759   7УК1759   8УК1759   9УК1759   10УК1759   11УК1759   12УК1759   13УК1759   14УК1759   15УК1759   16УК1759   17УК1759   18УК1759   19УК1759   20УК1759   </w:t>
        <w:tab/>
        <w:t>Этнокультурное образование в начальной школе: учеб. пособие для студ. вузов по профилю "Начальное образование"/ Л. М. Александрова [и др.]; Ред. Л. Б. Абдуллина; Рец. Ф. М. Сулейманова. - Стерлитамак: Изд-во СФ БашГУ, 2015. - 10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62   2УК1662   3УК1662   4УК1662   5УК1662   6УК1662   7УК1662   8УК1662   9УК1662   10УК1662   11УК1662   12УК1662   13УК1662   14УК1662   15УК1662   16УК1662   17УК1662   18УК1662   19УК1662   20УК1662   21УК1662   22УК1662   </w:t>
        <w:tab/>
        <w:t>Этнопсихология и этнопедагогика: учеб. пособие для студ. "44.03.02-Пед. образование (уровень бакалавриата)",.../ МОиН РФ ; СФ БашГУ; Авт.-сост. С. А. Царев; Отв. ред. А. Г. Маджуга; Рец. Р. Ш, Царева; Х. Ф. Макаев. - Стерлитамак: Изд-во СФ БашГУ, 2015. - 1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63-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1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24   2УК1824   3УК1824   4УК1824   5УК1824   6УК1824   7УК1824   8УК1824   9УК1824   Ягудин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формирования ценностных ориентаций молодежи под влиянием социокультурных факторов: монография/ А. Р. Ягудина, Г. Р. Габидуллина; Ред. А. Ю. Васильев и др.. - Стерлитамак: Изд-во СФ БашГУ, 2015. - 8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1-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30-8: 113 р. 0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696   2УК1696   </w:t>
        <w:tab/>
        <w:t>Язык и литература : взгляд молодых ученых: сб. материалов Всерос. науч.-практ. конф., РБ, г. Стерлитамак, 7 окт. 2015 г./ Отв. ред. И. С. Мансуров; Редкол.: Н. С. Карпова и др.; Рец. Е. И. Иванова; И. С. Насипов. - Стерлитамак: Изд-во СФ БашГУ, 2015. - 2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1 р. 38 к.</w:t>
      </w:r>
    </w:p>
    <w:p>
      <w:pPr>
        <w:pStyle w:val="Normal"/>
        <w:spacing w:lineRule="auto" w:line="360" w:before="0" w:after="0"/>
        <w:contextualSpacing/>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18f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Автор"/>
    <w:basedOn w:val="Normal"/>
    <w:qFormat/>
    <w:rsid w:val="00e64cea"/>
    <w:pPr>
      <w:spacing w:lineRule="auto" w:line="240" w:before="0" w:after="0"/>
    </w:pPr>
    <w:rPr>
      <w:rFonts w:ascii="Times New Roman" w:hAnsi="Times New Roman" w:eastAsia="Times New Roman" w:cs="Times New Roman"/>
      <w:b/>
      <w:sz w:val="20"/>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3</Pages>
  <Words>18458</Words>
  <Characters>105213</Characters>
  <CharactersWithSpaces>123425</CharactersWithSpaces>
  <Paragraphs>2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43:00Z</dcterms:created>
  <dc:creator>DuhninaOV</dc:creator>
  <dc:description/>
  <dc:language>en-US</dc:language>
  <cp:lastModifiedBy>DuhninaOV</cp:lastModifiedBy>
  <dcterms:modified xsi:type="dcterms:W3CDTF">2019-08-26T06: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